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1 MALERBA          ANTONIA        63,00    0,00   0,00  24,00   0,00 **** ******            **     ****  S   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5  (TP)  CODICE FISCALE ****************  IDENTIFICATIVO TP/020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2 CALISTA          FRANCESCA MAR  66,00    0,00   0,00   0,00   0,00 **** ******            **     ****  S   6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4  (PA)  CODICE FISCALE ****************  IDENTIFICATIVO TP/020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3 BAMBINA          ANGELA         41,00    0,00   0,00   0,00   0,00 **** ****** F          **     ****      4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54  (TP)  CODICE FISCALE ****************  IDENTIFICATIVO TP/032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4 ZICHITTELLA      RENATA         36,00    0,00   0,00   0,00   0,00 **** ******        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59  (RC)  CODICE FISCALE ****************  IDENTIFICATIVO TP/020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5 LENTINI          FRANCESCA      33,00    0,00   0,00   0,00   0,00 **** ******            **  X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68  (TP)  CODICE FISCALE ****************  IDENTIFICATIVO TP/020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6 GRECO            GIOVANNA       33,00    0,00   0,00   0,00   0,00 **** ******        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50  (TP)  CODICE FISCALE ****************  IDENTIFICATIVO TP/02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7 PIRRONE          EMANUELA       33,00    0,00   0,00   0,00   0,00 **** ******            **  X  ****   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4  (TP)  CODICE FISCALE ****************  IDENTIFICATIVO TP/035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8 VIVONA           SALVATORE      30,00    0,00   0,00   0,00   0,00 **** ******        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AV)  CODICE FISCALE ****************  IDENTIFICATIVO TP/0207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09 BRUCCOLERI       GIOVANNA       30,00    0,00   0,00   0,00   0,00 **** ****** F          **     ****   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EE)  CODICE FISCALE ****************  IDENTIFICATIVO TP/035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0 ASTA             SUSANNA        27,00    0,00   0,00   0,00   0,00 **** ******            **  X  ****   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65  (TP)  CODICE FISCALE ****************  IDENTIFICATIVO TP/034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1 PELLEGRINO       BRIGIDA         0,00  172,00  15,00  36,00   0,00 **** ****** D          **  X  ****  S  2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56  (TP)  CODICE FISCALE ****************  IDENTIFICATIVO TP/021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2 LICARI           ANTONIA MARIA   0,00  158,00  17,00  24,00   0,00 **** ****** D          **     ****  S  1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68  (TP)  CODICE FISCALE ****************  IDENTIFICATIVO TP/021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3 TRANCHIDA        MARIA FRANCA    0,00  132,00  17,00  48,00   0,00 **** ******            **     ****  S  19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0  (TP)  CODICE FISCALE ****************  IDENTIFICATIVO TP/0217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4 REINA            CATERINA ALES   0,00  127,00  16,00  48,00   0,00 **** ****** D          **     ****  S  19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5/1972  (TP)  CODICE FISCALE ****************  IDENTIFICATIVO TP/030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5 PECORELLA        ANGELA ROSA     0,00  173,00  18,00   0,00   0,00 **** ******            **     ****  S  19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51  (TP)  CODICE FISCALE ****************  IDENTIFICATIVO TP/0217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6 GROSSO           FRANCESCA       0,00  132,00  16,00  36,00   3,00 **** ******            **     ****  S  1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2  (TP)  CODICE FISCALE ****************  IDENTIFICATIVO TP/0211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7 BONFIGLIO        VINCENZA        0,00  169,00  12,00   0,00   3,00 **** ******            **     ****  S  18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44  (TP)  CODICE FISCALE ****************  IDENTIFICATIVO TP/021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8 MALTESE          ANNA MARIA      0,00  128,00  16,00  36,00   3,00 **** ****** EF         **     ****     18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1/1956  (TP)  CODICE FISCALE ****************  IDENTIFICATIVO TP/022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9 CASANO           MARIA PIA       0,00  118,00  15,00  48,00   0,00 **** ******            **     ****  S  18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8  (TP)  CODICE FISCALE ****************  IDENTIFICATIVO TP/021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0 GENTILE          DOROTEA         0,00  136,00  15,00  24,00   0,00 **** ****** D          **     ****  S  1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52  (TP)  CODICE FISCALE ****************  IDENTIFICATIVO TP/022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1 MARINO           GIOVANNA CLAU   0,00  136,00  14,00  24,00   0,00 **** ****** DEF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0  (TP)  CODICE FISCALE ****************  IDENTIFICATIVO TP/022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2 URCIULLO         FRANCESCAMARI   0,00  120,00  15,00  36,00   3,00 **** ****** D F        **     ****  S  1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3/1972  (SR)  CODICE FISCALE ****************  IDENTIFICATIVO TP/021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3 RALLO            MARIA ANTONIA   0,00  134,00  15,00  24,00   0,00 **** ******            **     ****  S  17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55  (TP)  CODICE FISCALE ****************  IDENTIFICATIVO TP/029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4 CAPOGNA          MARIANNA        0,00  120,00  14,00  36,00   0,00 **** ******            **     ****  S  17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3  (TP)  CODICE FISCALE ****************  IDENTIFICATIVO TP/021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5 RICCOBENE        ANNA            0,00  119,00  15,00  24,00   6,00 **** ****** D F        **     ****  S  1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56  (AG)  CODICE FISCALE ****************  IDENTIFICATIVO TP/022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6 OLIVERI          MARIA STELLA    0,00  122,00  17,00  24,00   0,00 **** ****** F          **     ****  S  16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63  (PA)  CODICE FISCALE ****************  IDENTIFICATIVO TP/021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7 PINCO            VINCENZA        0,00  122,00  16,00  24,00   0,00 **** ****** E          **   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55  (TP)  CODICE FISCALE ****************  IDENTIFICATIVO TP/022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8 TEDESCO          ANTONIETTA      0,00  109,00  15,00  38,00   0,00 **** ******            **     ****  S  1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48  (TP)  CODICE FISCALE ****************  IDENTIFICATIVO TP/0217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9 MONTALBANO       LIBORIA         0,00  108,00  16,00  24,00   6,00 **** ****** D F        **     ****  S  154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57  (AG)  CODICE FISCALE ****************  IDENTIFICATIVO TP/030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0 GIACALONE        GIUSI           0,00  109,00  17,00  24,00   3,00 **** ****** D          **     ****  S  15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rFonts w:eastAsia="MS Mincho;MS Gothic"/>
          <w:sz w:val="18"/>
        </w:rPr>
        <w:t>D 23/02/1973  (TP)  CODICE FISCALE ****************  IDENTIFICATIVO TP/021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1 DI GIORGI        MARIA PIA       0,00  110,00  18,00  24,00   0,00 **** ******   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58  (TP)  CODICE FISCALE ****************  IDENTIFICATIVO TP/021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2 PROVENZANO       CONCETTA        0,00  107,00  15,00  24,00   6,00 **** ****** EF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51  (TP)  CODICE FISCALE ****************  IDENTIFICATIVO TP/02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3 COLLETTA         MARIA ANTONIN   0,00  111,00  14,00  24,00   3,00 **** ****** D          **     ****  S  15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PA)  CODICE FISCALE ****************  IDENTIFICATIVO TP/02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4 TUMBIOLO         MARIA CATERIN   0,00   99,00  16,00  36,00   0,00 **** ****** D 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214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5 SCIACCA          MICHELA DANIE   0,00  112,00  15,00  24,00   0,00 **** ****** D F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1  (TP)  CODICE FISCALE ****************  IDENTIFICATIVO TP/021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6 VIGNA            ANGELA          0,00  111,00  16,00  24,00   0,00 **** ******            **     ****  S  1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0  (TP)  CODICE FISCALE ****************  IDENTIFICATIVO TP/0217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7 AMICO            GABRIELLA       0,00  110,00  16,00  24,00   0,00 **** ****** D F        **     ****  S  15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2  (PA)  CODICE FISCALE ****************  IDENTIFICATIVO TP/030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8 CANCEMI          MARCELLA        0,00   93,00  16,00  40,00   0,00 **** ****** F          **     ****  S  14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5  (TP)  CODICE FISCALE ****************  IDENTIFICATIVO TP/021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9 PALERMO          ROSARIA         0,00  110,00  14,00  24,00   0,00 **** ****** EF         **   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59  (TP)  CODICE FISCALE ****************  IDENTIFICATIVO TP/021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0 SONOLI           ANGELA LISA     0,00  104,00  17,00  24,00   3,00 **** ****** DEF        **  X  ****  S  1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1  (TP)  CODICE FISCALE ****************  IDENTIFICATIVO TP/021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1 BAVETTA          MARIA LIDIA     0,00  107,00  16,00  24,00   0,00 **** ****** D          **  X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59  (TP)  CODICE FISCALE ****************  IDENTIFICATIVO TP/020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2 MORICI           MARIA           0,00  106,00  17,00  24,00   0,00 **** ******            **     ****  S  1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2  (TP)  CODICE FISCALE ****************  IDENTIFICATIVO TP/0213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3 MAZZARA          ANNAMARIA       0,00  110,00  12,00  24,00   0,00 **** ******            **     ****  S  1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66  (PI)  CODICE FISCALE ****************  IDENTIFICATIVO TP/0226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4 INGOGLIA         LOREDANA PATR   0,00   93,00  15,00  36,00   1,00 **** ****** D          **     ****  S  14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9  (TP)  CODICE FISCALE ****************  IDENTIFICATIVO TP/032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5 LEONE            ROSARIA VINCE   0,00  105,00  14,00  24,00   0,00 **** ******            **     ****  S  1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59  (TP)  CODICE FISCALE ****************  IDENTIFICATIVO TP/021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6 SPAGNOLO         PASQUA          0,00  104,00  15,00  24,00   0,00 **** ******            **     ****  S  1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7  (TP)  CODICE FISCALE ****************  IDENTIFICATIVO TP/021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7 MORELLO          GIUSEPPA        0,00   97,00  15,00  24,00   6,00 **** ******            **     ****  S  1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2/1958  (TP)  CODICE FISCALE ****************  IDENTIFICATIVO TP/0223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8 PAPA             ANNA MARIA      0,00   99,00  15,00  24,00   3,00 **** ******   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66  (TP)  CODICE FISCALE ****************  IDENTIFICATIVO TP/021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9 PARRINELLO       GIACOMA         0,00  102,00  15,00  24,00   0,00 **** ****** D          **  X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1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0 CATALANO         GIACOMA         0,00  100,00  14,00  24,00   3,00 **** ****** EF         **     ****  S  14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4  (TP)  CODICE FISCALE ****************  IDENTIFICATIVO TP/021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1 SUTERA           ROSA            0,00  102,00  14,00  24,00   0,00 **** ****** EF         **     ****  S  14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AG)  CODICE FISCALE ****************  IDENTIFICATIVO TP/03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2 TARTAMELLA       LAURA           0,00  102,00  13,00  24,00   0,00 **** ******   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217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3 PIZZO            CATERINA        0,00  100,00  15,00  24,00   0,00 **** ******            **     ****  S  13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4  (TP)  CODICE FISCALE ****************  IDENTIFICATIVO TP/021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4 AIELLO           GIUSEPPA ANNA   0,00   96,00  16,00  24,00   3,00 **** ****** F          **  X  ****  S  13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68  (TP)  CODICE FISCALE ****************  IDENTIFICATIVO TP/029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5 OTTAVIANI        CATERINA        0,00   95,00  16,00  24,00   3,00 **** ******   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9  (TP)  CODICE FISCALE ****************  IDENTIFICATIVO TP/021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6 RUSSO            IDA             0,00   96,00  15,00  24,00   3,00 **** ******            **     ****  S  1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66  (TP)  CODICE FISCALE ****************  IDENTIFICATIVO TP/021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7 GALFANO          MARIA           0,00   96,00  18,00  24,00   0,00 **** ****** A          **     ****  S  13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1/1955  (TP)  CODICE FISCALE ****************  IDENTIFICATIVO TP/032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8 ORLANDO          VITA            0,00   95,00  15,00  24,00   3,00 **** ****** EF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9/1959  (PA)  CODICE FISCALE ****************  IDENTIFICATIVO TP/021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9 CAMMARERI        GIUSEPPINA FL   0,00   98,00  15,00  24,00   0,00 **** ******            **  X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54  (TP)  CODICE FISCALE ****************  IDENTIFICATIVO TP/020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0 CANINO           SILVANA         0,00   98,00  15,00  24,00   0,00 **** ****** D 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9  (TP)  CODICE FISCALE ****************  IDENTIFICATIVO TP/020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1 PAPA             GIUSEPPINA MA   0,00   97,00  13,00  24,00   3,00 **** ******   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58  (TP)  CODICE FISCALE ****************  IDENTIFICATIVO TP/021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2 VALFRE           CINZIA          0,00   97,00  13,00  24,00   3,00 **** ******            **     ****  S  1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3  (TP)  CODICE FISCALE ****************  IDENTIFICATIVO TP/021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3 CASCIA           MARIA NUNZIA    0,00   97,00  15,00  24,00   0,00 **** ****** DE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59  (TP)  CODICE FISCALE ****************  IDENTIFICATIVO TP/02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4 MALTESE          GIUSEPPA MARI   0,00   95,00  17,00  24,00   0,00 **** ****** D 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7  (TP)  CODICE FISCALE ****************  IDENTIFICATIVO TP/021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5 TUMMINELLO       LORENZA         0,00   93,00  16,00  24,00   3,00 **** ******   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6  (TP)  CODICE FISCALE ****************  IDENTIFICATIVO TP/021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6 ADRAGNA          FRANCESCA       0,00   97,00  15,00  24,00   0,00 **** ******   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3  (TP)  CODICE FISCALE ****************  IDENTIFICATIVO TP/021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7 PANTALEO         ANNA VITA       0,00   92,00  17,00  24,00   3,00 **** ****** E 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6  (TP)  CODICE FISCALE ****************  IDENTIFICATIVO TP/0223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8 CANDELA          ROSARIA         0,00   97,00  15,00  24,00   0,00 **** ****** D          **     ****  S  1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57  (TP)  CODICE FISCALE ****************  IDENTIFICATIVO TP/020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9 ZICHITTELLA      ROSARIA MARIA   0,00   91,00  15,00  24,00   6,00 **** ****** F          **     ****  S  13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69  (TP)  CODICE FISCALE ****************  IDENTIFICATIVO TP/03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0 GIACALONE        ANTONINA        0,00   96,00  15,00  24,00   0,00 **** ******            **  X  ****  S  1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0  (TP)  CODICE FISCALE ****************  IDENTIFICATIVO TP/021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1 PAMPALONE        LEONARDA PALM   0,00   95,00  15,00  24,00   0,00 **** ****** F          **     ****  S  1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4  (TP)  CODICE FISCALE ****************  IDENTIFICATIVO TP/021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2 CONTE            ANTONINA        0,00   93,00  14,00  24,00   3,00 **** ******            **     ****  S  1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56  (TP)  CODICE FISCALE ****************  IDENTIFICATIVO TP/02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3 MAZZARA          ANNA MARIA      0,00   94,00  15,00  24,00   0,00 **** ****** D     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4  (VA)  CODICE FISCALE ****************  IDENTIFICATIVO TP/0212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4 DI STEFANO       ANTONIETTA      0,00   93,00  16,00  24,00   0,00 **** ******            **     ****  S  1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9/1968  (EE)  CODICE FISCALE ****************  IDENTIFICATIVO TP/02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5 PISANO           SABRINA         0,00   92,00  17,00  24,00   0,00 **** ******            **     ****  S  13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3  (TO)  CODICE FISCALE ****************  IDENTIFICATIVO TP/030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6 MESSINA          GIOVANNA PATR   0,00   88,00  15,00  24,00   6,00 **** ******            **     ****  S  1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7  (TP)  CODICE FISCALE ****************  IDENTIFICATIVO TP/034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7 BILELLO          RITA            0,00   93,00  13,00  24,00   3,00 **** ******            **  X  ****  S  1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2  (TP)  CODICE FISCALE ****************  IDENTIFICATIVO TP/0346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8 OLIVA            PAOLA VALENTI   0,00   93,00  16,00  24,00   0,00 **** ******            **  X  ****  S  1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8/1973  (TP)  CODICE FISCALE ****************  IDENTIFICATIVO TP/0348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9 LOMBARDO         ANTONINA        0,00   88,00  17,00  24,00   3,00 **** ******       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64  (TP)  CODICE FISCALE ****************  IDENTIFICATIVO TP/022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0 PERNICIARO       CATERINA        0,00   89,00  16,00  24,00   3,00 **** ****** F          **  X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65  (TP)  CODICE FISCALE ****************  IDENTIFICATIVO TP/021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1 PALERMO          ANNA MARIA      0,00   91,00  17,00  24,00   0,00 **** ****** EF         **     ****  S  1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3  (TP)  CODICE FISCALE ****************  IDENTIFICATIVO TP/022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2 CARDELLA         MARIA           0,00   88,00  16,00  24,00   3,00 **** ******        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7  (SR)  CODICE FISCALE ****************  IDENTIFICATIVO TP/021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3 NAVETTA          ROSARIA         0,00   92,00  15,00  24,00   0,00 **** ******        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65  (TP)  CODICE FISCALE ****************  IDENTIFICATIVO TP/021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4 CANNONE          MARIA           0,00   90,00  17,00  24,00   0,00 **** ******            **     ****  S  1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75  (TP)  CODICE FISCALE ****************  IDENTIFICATIVO TP/021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5 CENTINEO         VITA ALBA       0,00   86,00  15,00  24,00   6,00 **** ******            **     ****  S  131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72  (PA)  CODICE FISCALE ****************  IDENTIFICATIVO TP/0301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6 MANNINA          GIUSEPPA        0,00   89,00  17,00  24,00   0,00 **** ******            **     ****  S  1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0  (TP)  CODICE FISCALE ****************  IDENTIFICATIVO TP/0217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7 FERRARO          ALBERTA         0,00   90,00  16,00  24,00   0,00 **** ****** F          **     ****  S  1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5  (AG)  CODICE FISCALE ****************  IDENTIFICATIVO TP/0346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8 BELFIORE         VINCENZA MARI   0,00   78,00  14,00  24,00  12,00 **** ******        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62  (TP)  CODICE FISCALE ****************  IDENTIFICATIVO TP/021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9 PELLEGRINO       MICHELA DANIE   0,00   88,00  16,00  24,00   0,00 **** ****** D          **  X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5  (TP)  CODICE FISCALE ****************  IDENTIFICATIVO TP/022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0 CERNIGLIA        ANNA ROSA       0,00   85,00  16,00  24,00   3,00 **** ****** F      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2  (TP)  CODICE FISCALE ****************  IDENTIFICATIVO TP/021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1 PELLEGRINO       MONICA          0,00   90,00  14,00  24,00   0,00 **** ******            **     ****  S  1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71  (TO)  CODICE FISCALE ****************  IDENTIFICATIVO TP/021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2 BARRACO          FLORINDA GIUS   0,00   83,00  15,00  24,00   6,00 **** ******            **  X  ****  S  12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70  (TP)  CODICE FISCALE ****************  IDENTIFICATIVO TP/032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3 ACCARDI          EPIFANIA MARI   0,00   85,00  18,00  24,00   0,00 **** ******            **     ****  S  1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1  (EE)  CODICE FISCALE ****************  IDENTIFICATIVO TP/02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4 BUTERA           ANNA            0,00   80,00  17,00  24,00   6,00 **** ****** F          **     ****  S  1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56  (TP)  CODICE FISCALE ****************  IDENTIFICATIVO TP/032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5 MIRLOCCA         ANGELA MARIA    0,00   87,00  15,00  24,00   0,00 **** ****** EF         **     ****  S  1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8  (TP)  CODICE FISCALE ****************  IDENTIFICATIVO TP/021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6 DI MICELI        LOREDANA MARI   0,00   85,00  16,00  24,00   0,00 **** ******            **     ****  S  1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9  (AG)  CODICE FISCALE ****************  IDENTIFICATIVO TP/021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7 MIRABILE         FRANCESCHINA    0,00   86,00  15,00  24,00   0,00 **** ******            **     ****  S  12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4  (KR)  CODICE FISCALE ****************  IDENTIFICATIVO TP/029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8 ARDAGNA          CATERINA        0,00   80,00  17,00  24,00   3,00 **** ******       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66  (EE)  CODICE FISCALE ****************  IDENTIFICATIVO TP/0218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9 VITIELLO         MARIA FORTUNA   0,00   83,00  15,00  26,00   0,00 **** ****** F     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9  (TP)  CODICE FISCALE ****************  IDENTIFICATIVO TP/022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0 ASARO            ANNALEDA        0,00   85,00  15,00  24,00   0,00 **** ******       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2  (TP)  CODICE FISCALE ****************  IDENTIFICATIVO TP/02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1 RALLO            ROSA            0,00   81,00  16,00  24,00   3,00 **** ******            **     ****  S  1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2  (TP)  CODICE FISCALE ****************  IDENTIFICATIVO TP/022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2 MARINO           PALMA MARIA     0,00   84,00  16,00  24,00   0,00 **** ******            **     ****  S  1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TP)  CODICE FISCALE ****************  IDENTIFICATIVO TP/032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3 TRANCHIDA        ELENA           0,00   82,00  16,00  24,00   0,00 **** ******            **     ****  S  1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4  (TP)  CODICE FISCALE ****************  IDENTIFICATIVO TP/02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4 BOTTA            ANTONINA GIOV   0,00   54,00  16,00  48,00   3,00 **** ******            **     ****  S  1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4  (PA)  CODICE FISCALE ****************  IDENTIFICATIVO TP/032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5 FERRANTE         ROSA LINDA      0,00   78,00  15,00  24,00   3,00 **** ******   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0  (TP)  CODICE FISCALE ****************  IDENTIFICATIVO TP/022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6 SALADINO         ANTONIA ANNA    0,00   80,00  16,00  24,00   0,00 **** ****** D          **     ****  S  1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9  (TP)  CODICE FISCALE ****************  IDENTIFICATIVO TP/021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7 STASSI           GIUSEPPA        0,00   79,00  16,00  24,00   0,00 **** ******            **     ****  S  1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52  (PA)  CODICE FISCALE ****************  IDENTIFICATIVO TP/022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8 SCUDERI          VALENTINA CLA   0,00   78,00  17,00  24,00   0,00 **** ******            **  X  ****  S  1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7  (TP)  CODICE FISCALE ****************  IDENTIFICATIVO TP/0347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9 MARINO           EMMA PATRICIA   0,00   74,00  16,00  24,00   3,00 **** ****** E 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3  (TP)  CODICE FISCALE ****************  IDENTIFICATIVO TP/0225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0 MOCERINO         ANTONIETTA      0,00   77,00  16,00  24,00   0,00 **** ****** E          **  X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4  (TP)  CODICE FISCALE ****************  IDENTIFICATIVO TP/022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1 CUTTONE          ANNA            0,00   77,00  16,00  24,00   0,00 **** ****** F          **     ****  S  1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2  (TO)  CODICE FISCALE ****************  IDENTIFICATIVO TP/02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2 ISGRO'           ROSA EMANUELA   0,00   73,00  17,00  24,00   3,00 **** ******            **  X  ****  S  1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9  (TP)  CODICE FISCALE ****************  IDENTIFICATIVO TP/031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3 ZERILLI          CATERINA        0,00   76,00  16,00  24,00   0,00 **** ******            **     ****  S  1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2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4 SINAGRA          GIUSEPPINA      0,00   75,00  15,00  26,00   0,00 **** ******            **     ****  S  116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0  (AG)  CODICE FISCALE ****************  IDENTIFICATIVO TP/030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5 PALERMO          MARIA LUISA     0,00   77,00  15,00  24,00   0,00 **** ****** F          **  X  ****  S  1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0  (TP)  CODICE FISCALE ****************  IDENTIFICATIVO TP/029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6 MARCHESE         ROSALBA         0,00   75,00  17,00  24,00   0,00 **** ******            **  X  ****  S  1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1/1964  (TP)  CODICE FISCALE ****************  IDENTIFICATIVO TP/034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7 SUTERA           ANGELA          0,00   74,00  17,00  24,00   0,00 **** ****** EF         **     ****  S  1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0  (PA)  CODICE FISCALE ****************  IDENTIFICATIVO TP/02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8 RINALDO          KATIA ANNA MA   0,00   73,00  17,00  24,00   0,00 **** ******            **     ****  S  1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68  (TP)  CODICE FISCALE ****************  IDENTIFICATIVO TP/021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9 CAVATAIO         ELISABETTA      0,00   75,00  15,00  24,00   0,00 **** ******            **     ****  S  1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79  (TP)  CODICE FISCALE ****************  IDENTIFICATIVO TP/029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0 GAGLIANO         CALOGERA        0,00   74,00  16,00  24,00   0,00 **** ****** F          **  X  ****  S  1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51  (AG)  CODICE FISCALE ****************  IDENTIFICATIVO TP/0329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1 BOLOGNA          DANIELA GABRI   0,00   74,00  14,00  26,00   0,00 **** ****** F          **     ****  S  1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0  (TP)  CODICE FISCALE ****************  IDENTIFICATIVO TP/032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2 PECUNIA          SEBASTIANA      0,00   75,00  15,00  24,00   0,00 **** ****** F          **     ****  S  11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3  (TP)  CODICE FISCALE ****************  IDENTIFICATIVO TP/034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3 DARA             MARIA LUISA C   0,00   60,00  15,00  38,00   0,00 **** ******            **     ****  S  11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0  (TP)  CODICE FISCALE ****************  IDENTIFICATIVO TP/029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4 SCARDINA         MARIA CONCETT   0,00   72,00  16,00  24,00   0,00 **** ******            **  X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5  (TP)  CODICE FISCALE ****************  IDENTIFICATIVO TP/022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5 FONTANA          VINCENZA        0,00   68,00  17,00  24,00   3,00 **** ******   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3  (TP)  CODICE FISCALE ****************  IDENTIFICATIVO TP/022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6 CANDELA          FRANCESCA MAR   0,00   74,00  14,00  24,00   0,00 **** ****** F          **     ****  S  11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57  (TP)  CODICE FISCALE ****************  IDENTIFICATIVO TP/021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7 MONACHELLA       ANNA ELISA      0,00   63,00  18,00  24,00   7,00 **** ****** D          **     ****  S  11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5  (TP)  CODICE FISCALE ****************  IDENTIFICATIVO TP/029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8 GUZZO            CALOGERA ANNA   0,00   72,00  16,00  24,00   0,00 **** ******            **     ****  S  11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4  (TP)  CODICE FISCALE ****************  IDENTIFICATIVO TP/0347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9 DE VITA          GIUSEPPA        0,00   67,00  17,00  24,00   3,00 **** ******            **  X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67  (TO)  CODICE FISCALE ****************  IDENTIFICATIVO TP/022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0 CUDDEMI          GIACOMA         0,00   79,00  12,00  20,00   0,00 **** ****** EF    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2/1958  (TP)  CODICE FISCALE ****************  IDENTIFICATIVO TP/021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1 PATITO           ROBERTA         0,00   72,00  15,00  24,00   0,00 **** ******            **  X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69  (TP)  CODICE FISCALE ****************  IDENTIFICATIVO TP/022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2 GERARDI          SIMONA BRIGID   0,00   71,00  16,00  24,00   0,00 **** ******            **     ****  S  11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3  (TP)  CODICE FISCALE ****************  IDENTIFICATIVO TP/021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3 MAGGIO           ROSARIA CATER   0,00   69,00  14,00  24,00   3,00 **** ******            **     ****  S  11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3  (TP)  CODICE FISCALE ****************  IDENTIFICATIVO TP/021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4 ACCARDO          CARLA           0,00   66,00  17,00  24,00   3,00 **** ****** D          **     ****  S  11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77  (TP)  CODICE FISCALE ****************  IDENTIFICATIVO TP/031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5 LALICATA         AURELIA         0,00   68,00  16,00  26,00   0,00 **** ******            **     ****     11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64  (AG)  CODICE FISCALE ****************  IDENTIFICATIVO TP/034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6 GIARRAPUTO       MARGHERITA MA   0,00   64,00  16,00  24,00   6,00 **** ******            **  X  ****  S  11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69  (TP)  CODICE FISCALE ****************  IDENTIFICATIVO TP/034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7 SALERNO          ANNA MARIA      0,00   72,00   6,00  32,00   0,00 **** ******            **     ****  S  11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5/11/1968  (TP)  CODICE FISCALE ****************  IDENTIFICATIVO TP/034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8 CESARE           GIUSEPPINA      0,00   70,00  15,00  24,00   0,00 **** ******            **     ****  S  10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0  (TP)  CODICE FISCALE ****************  IDENTIFICATIVO TP/021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9 CIULLA           ROSARIA GABRI   0,00   72,00  15,00  22,00   0,00 **** ******            **  X  ****  S  10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9  (AG)  CODICE FISCALE ****************  IDENTIFICATIVO TP/030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0 MILAZZO          ANTONELLA       0,00   69,00  16,00  24,00   0,00 **** ******            **     ****  S  10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6  (TP)  CODICE FISCALE ****************  IDENTIFICATIVO TP/030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1 PACE             GABRIELLA       0,00   70,00  14,00  24,00   0,00 **** ******            **     ****  S  10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3  (TP)  CODICE FISCALE ****************  IDENTIFICATIVO TP/021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2 ODDO             PAOLINA         0,00   70,00  13,00  24,00   0,00 **** ******   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56  (TP)  CODICE FISCALE ****************  IDENTIFICATIVO TP/021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3 FERRARA          MARIA           0,00   74,00  13,00  20,00   0,00 **** ******            **     ****  S  10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2/1973  (TP)  CODICE FISCALE ****************  IDENTIFICATIVO TP/021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4 GALIFI           GIUSEPPA        0,00   66,00  17,00  24,00   0,00 **** ******        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76  (TP)  CODICE FISCALE ****************  IDENTIFICATIVO TP/022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5 MONTALTO         ANNA MARIA      0,00   63,00  16,00  24,00   4,00 **** ****** D          **     ****  S  10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3  (TP)  CODICE FISCALE ****************  IDENTIFICATIVO TP/029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6 ETERNO           MARIA           0,00   63,00  14,00  26,00   3,00 **** ******       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9  (TP)  CODICE FISCALE ****************  IDENTIFICATIVO TP/022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7 MACCOTTA         VITA ALBA       0,00   67,00  15,00  24,00   0,00 **** ****** F          **  X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56  (TP)  CODICE FISCALE ****************  IDENTIFICATIVO TP/0224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8 ADAMO            GIGLIOLA GIUS   0,00   62,00  16,00  28,00   0,00 **** ****** F          **     ****  S  10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9 FERRANTELLO      MARIA           0,00   66,00  16,00  24,00   0,00 **** ******   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59  (TP)  CODICE FISCALE ****************  IDENTIFICATIVO TP/030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0 GRISAFI          FELICE          0,00   63,00  16,00  24,00   3,00 **** ****** D 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PA)  CODICE FISCALE ****************  IDENTIFICATIVO TP/029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1 MILANO           VITA MARIA      0,00   63,00  16,00  24,00   3,00 **** ****** D          **     ****  S  10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7  (TP)  CODICE FISCALE ****************  IDENTIFICATIVO TP/030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2 CAMIZZI          ANGELA          0,00   70,00  15,00  20,00   0,00 **** ******            **  X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3  (TP)  CODICE FISCALE ****************  IDENTIFICATIVO TP/0219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3 CANINO           MARIA ANNA      0,00   66,00  15,00  24,00   0,00 **** ******            **   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9/1965  (TP)  CODICE FISCALE ****************  IDENTIFICATIVO TP/021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4 GAMBICCHIA       FRANCA MARIA    0,00   65,00  16,00  24,00   0,00 **** ******            **  X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9  (TP)  CODICE FISCALE ****************  IDENTIFICATIVO TP/0221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5 DI GIROLAMO      ROSANNA         0,00   65,00  16,00  24,00   0,00 **** ******            **  X  ****  S  10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TP)  CODICE FISCALE ****************  IDENTIFICATIVO TP/0220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6 GENUA            MARIA LUISA     0,00   57,00  15,00  24,00   9,00 **** ****** D 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77  (TP)  CODICE FISCALE ****************  IDENTIFICATIVO TP/029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7 IACONO           ANTONELLA       0,00   59,00  16,00  24,00   6,00 **** ****** D 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AG)  CODICE FISCALE ****************  IDENTIFICATIVO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8 GRECO            MARCELLA        0,00   66,00  15,00  24,00   0,00 **** ******            **     ****  S  10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73  (TP)  CODICE FISCALE ****************  IDENTIFICATIVO TP/029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9 MANGIARACINA     GIOVANNA        0,00   66,00  15,00  24,00   0,00 **** ****** EF         **  X  ****  S  10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9  (TP)  CODICE FISCALE ****************  IDENTIFICATIVO TP/034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0 URSO             ILENIA GIOVAN   0,00   59,00  18,00  24,00   3,00 **** ******   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1  (TO)  CODICE FISCALE ****************  IDENTIFICATIVO TP/030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1 INDELICATO       MARIA CARMELA   0,00   62,00  15,00  24,00   3,00 **** ******            **     ****  S  10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74  (TP)  CODICE FISCALE ****************  IDENTIFICATIVO TP/022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2 COTTONE          KATIUSCIA MAR   0,00   60,00  16,00  24,00   3,00 **** ****** D 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2  (TP)  CODICE FISCALE ****************  IDENTIFICATIVO TP/03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3 TUMBARELLO       ROSSELLA        0,00   63,00  16,00  24,00   0,00 **** ****** D          **     ****  S  10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3  (TP)  CODICE FISCALE ****************  IDENTIFICATIVO TP/030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4 DI GIUSEPPE      FABIANA         0,00   58,00  18,00  24,00   3,00 **** ****** D          **     ****  S  10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77  (TP)  CODICE FISCALE ****************  IDENTIFICATIVO TP/033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5 COGNATA          LORENA MARIA    0,00   63,00  15,00  24,00   0,00 **** ******            **  X  ****  S  10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1  (TP)  CODICE FISCALE ****************  IDENTIFICATIVO TP/0219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6 ASARO            ANTONIA         0,00   59,00  16,00  24,00   3,00 **** ******            **     ****  S  10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5  (TP)  CODICE FISCALE ****************  IDENTIFICATIVO TP/029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7 PIRRONE          LUISA           0,00   59,00  16,00  24,00   3,00 **** ******            **  X  ****  S  10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1/1976  (TP)  CODICE FISCALE ****************  IDENTIFICATIVO TP/029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8 BERTOLINO        KATIA           0,00   54,00  15,00  30,00   3,00 **** ******            **  X  ****  S  10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72  (TP)  CODICE FISCALE ****************  IDENTIFICATIVO TP/030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9 DI PIETRA        GIUSEPPA        0,00   63,00  14,00  24,00   0,00 **** ******            **  X  ****  S  10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7/1969  (TP)  CODICE FISCALE ****************  IDENTIFICATIVO TP/022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0 QUINCI           PIERANGELA MA   0,00   55,00  16,00  24,00   6,00 **** ******            **  X  ****  S  10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65  (TP)  CODICE FISCALE ****************  IDENTIFICATIVO TP/029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1 MAURO            RITA            0,00   36,00  17,00  48,00   0,00 **** ******            **     ****     10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68  (TP)  CODICE FISCALE ****************  IDENTIFICATIVO TP/034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2 FAZZINO          LEONARDA LORE   0,00   61,00  15,00  24,00   0,00 **** ****** F          **     ****  S  10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69  (TP)  CODICE FISCALE ****************  IDENTIFICATIVO TP/020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3 GIACALONE        FRANCESCA       0,00   58,00  17,00  22,00   3,00 **** ******            **  X  ****  S  10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1  (TP)  CODICE FISCALE ****************  IDENTIFICATIVO TP/030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4 LICARI           VITA            0,00   58,00  17,00  24,00   0,00 **** ******            **  X  ****  S   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2  (TP)  CODICE FISCALE ****************  IDENTIFICATIVO TP/022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5 VULTAGGIO        VINCENZA ANNA   0,00   59,00  16,00  24,00   0,00 **** ****** E          **     ****  S   9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68  (TP)  CODICE FISCALE ****************  IDENTIFICATIVO TP/022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6 TAFFARI          FRANCESCA       0,00   52,00  18,00  28,00   1,00 **** ****** F          **     ****  S   9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57  (AG)  CODICE FISCALE ****************  IDENTIFICATIVO TP/030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7 VANELLA          MARIA           0,00   51,00  18,00  24,00   6,00 **** ******            **     ****  S   9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7  (TP)  CODICE FISCALE ****************  IDENTIFICATIVO TP/030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8 SUPPA            GIUSEPPA        0,00   66,00  11,00  22,00   0,00 **** ******            **     ****  S   9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3  (TP)  CODICE FISCALE ****************  IDENTIFICATIVO TP/031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9 MAGGIORE         MARIA VALENTI   0,00   44,00  15,00  40,00   0,00 **** ******            **  X  ****  S   9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76  (TP)  CODICE FISCALE ****************  IDENTIFICATIVO TP/0311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0 CHIOFALO         DANIELA         0,00   58,00  15,00  22,00   3,00 **** ******            **   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21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1 ADAMO            BRIGIDA         0,00   63,00  15,00  20,00   0,00 **** ******            **  X  ****  S   9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66  (EE)  CODICE FISCALE ****************  IDENTIFICATIVO TP/028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2 GANCITANO        LETIZIA         0,00   54,00  17,00  24,00   3,00 **** ****** D          **     ****  S   9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5  (TP)  CODICE FISCALE ****************  IDENTIFICATIVO TP/03457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83 MAZARESE         FLORINDA        0,00   57,00  13,00  24,00   3,00 **** ******            **     ****  S   97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3/04/1973  (TP)  CODICE FISCALE ****************  IDENTIFICATIVO TP/021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4 GERARDI          DANIELA         0,00   52,00  18,00  24,00   3,00 **** ****** D 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74  (TP)  CODICE FISCALE ****************  IDENTIFICATIVO TP/030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5 COPPOLA          CATERINA VALE   0,00   58,00  15,00  24,00   0,00 **** ****** D 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8  (TP)  CODICE FISCALE ****************  IDENTIFICATIVO TP/029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6 BELLAFIORE       LUCIETTA        0,00   54,00  16,00  24,00   3,00 **** ****** D          **     ****  S   9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29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7 DENARO           CATERINA        0,00   58,00  17,00  22,00   0,00 **** ******            **     ****  S   9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61  (TP)  CODICE FISCALE ****************  IDENTIFICATIVO TP/0330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8 SANSICA          FRANCESCA       0,00   55,00  17,00  24,00   0,00 **** ******            **     ****  S   9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1  (TP)  CODICE FISCALE ****************  IDENTIFICATIVO TP/022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9 ESPOSTO          SILVIA          0,00   51,00  18,00  24,00   3,00 **** ****** D          **     ****  S   9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8  (EE)  CODICE FISCALE ****************  IDENTIFICATIVO TP/033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0 SPARLA           TIZIANA ROSSE   0,00   51,00  17,00  24,00   3,00 **** ****** D      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9  (TP)  CODICE FISCALE ****************  IDENTIFICATIVO TP/030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1 ASARO            ELISABETTA      0,00   53,00  15,00  24,00   3,00 **** ******            **     ****  S   9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1  (TP)  CODICE FISCALE ****************  IDENTIFICATIVO TP/029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2 MANNO            ANTONELLA       0,00   38,00  18,00  36,00   3,00 **** ****** D          **     ****  S   9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72  (TP)  CODICE FISCALE ****************  IDENTIFICATIVO TP/032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3 GIOIA            CATERINA        0,00   58,00  16,00  20,00   0,00 **** ****** F          **  X  ****  S   9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62  (TP)  CODICE FISCALE ****************  IDENTIFICATIVO TP/021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4 MUSACCHIA        ANTONELLA       0,00   48,00  16,00  24,00   6,00 **** ****** D 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7  (TP)  CODICE FISCALE ****************  IDENTIFICATIVO TP/0294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5 BERTOLINO        ROSA LAURA      0,00   48,00  16,00  24,00   6,00 **** ****** E 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4  (TP)  CODICE FISCALE ****************  IDENTIFICATIVO TP/029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6 CIPOLLA          BRIGIDA         0,00   51,00  16,00  24,00   3,00 **** ******            **     ****  S   9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7  (TP)  CODICE FISCALE ****************  IDENTIFICATIVO TP/030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7 PELLEGRINO       CLAUDIA MARIA   0,00   51,00  15,00  24,00   3,00 **** ****** D          **  X  ****  S   9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63  (TP)  CODICE FISCALE ****************  IDENTIFICATIVO TP/029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8 CORSO            CROCIFISSA MA   0,00   51,00  16,00  20,00   6,00 **** ******            **     ****  S   9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65  (TP)  CODICE FISCALE ****************  IDENTIFICATIVO TP/033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9 BONGIOVANNI      CATERINA        0,00   48,00  18,00  24,00   3,00 **** ****** D 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0/1970  (TP)  CODICE FISCALE ****************  IDENTIFICATIVO TP/032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0 CALIA            VITA            0,00   48,00  18,00  24,00   3,00 **** ****** A          **     ****  S   9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44  (TP)  CODICE FISCALE ****************  IDENTIFICATIVO TP/032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1 ABRUZZO          DANILA          0,00   54,00  15,00  24,00   0,00 **** ******            **     ****  S   9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PA)  CODICE FISCALE ****************  IDENTIFICATIVO TP/034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2 DI MARZO         RITA            0,00   52,00  16,00  24,00   0,00 **** ******            **  X  ****  S   9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66  (TP)  CODICE FISCALE ****************  IDENTIFICATIVO TP/022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3 RUSTICANO        MARIA ROSARIA   0,00   48,00  17,00  24,00   3,00 **** ****** D 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58  (TP)  CODICE FISCALE ****************  IDENTIFICATIVO TP/030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4 CAFIERO          MANUELA         0,00   51,00  17,00  24,00   0,00 **** ****** D          **     ****  S   9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2  (TP)  CODICE FISCALE ****************  IDENTIFICATIVO TP/030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5 TROVATO          FRANCESCA MAR   0,00   52,00  15,00  22,00   3,00 **** ******            **  X  ****  S   9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6  (TP)  CODICE FISCALE ****************  IDENTIFICATIVO TP/031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6 AMODEO           ROSA            0,00   50,00  18,00  24,00   0,00 **** ****** A          **     ****  S   9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3  (TP)  CODICE FISCALE ****************  IDENTIFICATIVO TP/032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7 MASTRANTONI      VALENTINA       0,00   24,00  17,00  48,00   3,00 **** ****** D          **     ****  S   9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7  (TP)  CODICE FISCALE ****************  IDENTIFICATIVO TP/034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8 ASARO            CATERINA        0,00   48,00  16,00  24,00   3,00 **** ****** D 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29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9 GRILLO           CATERINA        0,00   48,00  16,00  24,00   3,00 **** ****** D 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66  (TP)  CODICE FISCALE ****************  IDENTIFICATIVO TP/029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0 GENOVESE         PAOLA           0,00   48,00  16,00  24,00   3,00 **** ****** D 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9  (TP)  CODICE FISCALE ****************  IDENTIFICATIVO TP/029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1 ORTOLANI         LIDIA           0,00   48,00  16,00  24,00   3,00 **** ****** D          **     ****  S   9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67  (TP)  CODICE FISCALE ****************  IDENTIFICATIVO TP/029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2 DI GIOVANNI      CHIARA          0,00   24,00  42,00  24,00   1,00 **** ****** D          **     ****  S   9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81  (TP)  CODICE FISCALE ****************  IDENTIFICATIVO TP/031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3 ADRAGNA          CASTRENZA MAR   0,00   48,00  15,00  24,00   3,00 **** ****** D          **     ****  S   9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5  (TP)  CODICE FISCALE ****************  IDENTIFICATIVO TP/028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4 MESSINA          CLARA           0,00   48,00  18,00  24,00   0,00 **** ****** D          **     ****   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52  (TP)  CODICE FISCALE ****************  IDENTIFICATIVO TP/034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5 PIRRONE          ROSA            0,00   48,00  18,00  24,00   0,00 **** ****** D          **     ****  S   9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1  (TP)  CODICE FISCALE ****************  IDENTIFICATIVO TP/033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6 MARINO           LEONARDA        0,00   48,00  18,00  24,00   0,00 **** ****** D      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TP)  CODICE FISCALE ****************  IDENTIFICATIVO TP/034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7 PAPA             ANTONELLA       0,00   48,00  15,00  24,00   3,00 **** ******            **     ****  S   9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7  (TP)  CODICE FISCALE ****************  IDENTIFICATIVO TP/034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8 MARINO           MARIA ROSA      0,00   48,00  17,00  24,00   0,00 **** ****** D 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6  (CL)  CODICE FISCALE ****************  IDENTIFICATIVO TP/030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9 LUCCHESE         GASPARE         0,00   48,00  16,00  24,00   1,00 **** ****** D          **     ****  S   8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78  (TP)  CODICE FISCALE ****************  IDENTIFICATIVO TP/029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0 FERRARA          CATERINA        0,00   50,00  15,00  24,00   0,00 **** ******            **     ****  S   8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5  (EE)  CODICE FISCALE ****************  IDENTIFICATIVO TP/0317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1 D'ANGELO         SABRINA         0,00   51,00  13,00  24,00   0,00 **** ******            **     ****  S   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74  (TP)  CODICE FISCALE ****************  IDENTIFICATIVO TP/022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2 FONTANA          BEATRICE MARY   0,00   54,00  14,00  20,00   0,00 **** ******            **     ****  S   8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3  (TP)  CODICE FISCALE ****************  IDENTIFICATIVO TP/021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3 LAZZARA          GIOVANNA        0,00   48,00  16,00  24,00   0,00 **** ****** D      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65  (TP)  CODICE FISCALE ****************  IDENTIFICATIVO TP/029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4 POMA             MANOLA          0,00   48,00  16,00  24,00   0,00 **** ******            **     ****  S   8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77  (TP)  CODICE FISCALE ****************  IDENTIFICATIVO TP/029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5 AMATO            GIUSY           0,00   45,00  17,00  26,00   0,00 **** ******            **     ****  S   8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6  (TP)  CODICE FISCALE ****************  IDENTIFICATIVO TP/0346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6 ROSSELLI         MARIA FRANCES   0,00   37,00  15,00  36,00   0,00 **** ******            **  X  ****  S   8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77  (TP)  CODICE FISCALE ****************  IDENTIFICATIVO TP/0348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7 COPPOLA          GIUSEPPA        0,00   24,00  16,00  48,00   0,00 **** ****** D          **     ****      8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9  (TP)  CODICE FISCALE ****************  IDENTIFICATIVO TP/0344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8 ALECCIA          MARIA ANTONIN   0,00   54,00  15,00  18,00   0,00 **** ****** F          **     ****  S   8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5/1955  (TP)  CODICE FISCALE ****************  IDENTIFICATIVO TP/021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9 BLUNDA           SABRINA         0,00   48,00  15,00  24,00   0,00 **** ****** D 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O)  CODICE FISCALE ****************  IDENTIFICATIVO TP/029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0 SCALABRINO       ROMINA          0,00   44,00  16,00  24,00   3,00 **** ******   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1  (TP)  CODICE FISCALE ****************  IDENTIFICATIVO TP/030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1 ANSELMO          GIOVANNA        0,00   48,00  15,00  24,00   0,00 **** ****** D 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8  (TP)  CODICE FISCALE ****************  IDENTIFICATIVO TP/029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2 CASSISA          DANIELA         0,00   48,00  15,00  24,00   0,00 **** ****** D          **   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74  (TP)  CODICE FISCALE ****************  IDENTIFICATIVO TP/029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3 QUINCI           VITA ORIETTA    0,00   49,00  16,00  22,00   0,00 **** ******            **  X  ****  S   8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70  (TP)  CODICE FISCALE ****************  IDENTIFICATIVO TP/029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4 ACCARDI          FILIPPO         0,00   48,00  14,00  24,00   0,00 **** ****** D          **     ****  S   8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5  (TP)  CODICE FISCALE ****************  IDENTIFICATIVO TP/028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5 BURGIO           MARIA MONICA    0,00   45,00  17,00  24,00   0,00 **** ******            **     ****  S   8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8  (VA)  CODICE FISCALE ****************  IDENTIFICATIVO TP/03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6 CANGEMI          ANTONINA        0,00   42,00  17,00  20,00   6,00 **** ******            **  X  ****  S   8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8  (TP)  CODICE FISCALE ****************  IDENTIFICATIVO TP/029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7 DI GERLANDO      FRANCESCA MAR   0,00   38,00  17,00  24,00   6,00 **** ******            **     ****  S   8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7  (AG)  CODICE FISCALE ****************  IDENTIFICATIVO TP/031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8 ARDIZZONE        NELLA MARIA     0,00   44,00  15,00  20,00   6,00 **** ******            **     ****  S   8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68  (MI)  CODICE FISCALE ****************  IDENTIFICATIVO TP/031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9 MAURO            MARIANGELA      0,00   36,00  15,00  24,00   9,00 **** ****** D          **  X  ****  S   8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7  (TP)  CODICE FISCALE ****************  IDENTIFICATIVO TP/03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0 PARRELLA         ANTONIETTA      0,00   54,00  16,00  14,00   0,00 **** ******            **     ****  S   8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81  (NA)  CODICE FISCALE ****************  IDENTIFICATIVO TP/0348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1 FARINA           ALESSANDRA      0,00   44,00  16,00  20,00   3,00 **** ******            **     ****  S   8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9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2 PASSALACQUA      VALENTINA MAR   0,00   45,00  16,00  22,00   0,00 **** ******            **     ****  S   8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6  (TP)  CODICE FISCALE ****************  IDENTIFICATIVO TP/0348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3 FILANCIA         GRAZIELLA       0,00   42,00  16,00  24,00   0,00 **** ******        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29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4 RALLO            FILIPPA         0,00   42,00  16,00  24,00   0,00 **** ******            **     ****  S   8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4  (TP)  CODICE FISCALE ****************  IDENTIFICATIVO TP/022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5 INGIANNI         LAURA           0,00   45,00  17,00  16,00   3,00 **** ******            **     ****  S   8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4  (TP)  CODICE FISCALE ****************  IDENTIFICATIVO TP/031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6 PARISI           ISABELLA PATR   0,00   36,00  17,00  28,00   0,00 **** ******            **     ****  S   8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75  (TP)  CODICE FISCALE ****************  IDENTIFICATIVO TP/0348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7 TRANCHIDA        VINCENZA ANNA   0,00   24,00   6,00  48,00   3,00 **** ******            **     ****  S   8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11/1967  (TP)  CODICE FISCALE ****************  IDENTIFICATIVO TP/030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8 GANDOLFO         GIOVANNA        0,00   41,00  15,00  24,00   0,00 **** ******            **  X  ****  S   8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2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9 SCIACCA          GRAZIA          0,00    8,00  41,00  28,00   3,00 **** ****** D          **     ****  S   80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81  (TP)  CODICE FISCALE ****************  IDENTIFICATIVO TP/033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0 GAGLIANO         ANNA MARIA      0,00   50,00  16,00  14,00   0,00 **** ******            **  X  ****      8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64  (AG)  CODICE FISCALE ****************  IDENTIFICATIVO TP/034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1 MAZZEO           PATRIZIA        0,00   12,00  17,00  48,00   3,00 **** ******            **     ****      8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70  (TP)  CODICE FISCALE ****************  IDENTIFICATIVO TP/034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2 GERBINO          MARIA CATERIN   0,00   39,00  16,00  24,00   0,00 **** ******            **     ****  S   7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0  (TP)  CODICE FISCALE ****************  IDENTIFICATIVO TP/029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3 MARTINO          TIZIANA CARME   0,00   37,00  18,00  24,00   0,00 **** ******            **     ****  S   7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72  (TP)  CODICE FISCALE ****************  IDENTIFICATIVO TP/030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4 BOCCIA           LOREDANA        0,00   41,00  15,00  22,00   0,00 **** ******            **     ****  S   7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68  (TP)  CODICE FISCALE ****************  IDENTIFICATIVO TP/021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5 SALADINO         MARIA ROSA      0,00   30,00  17,00  24,00   7,00 **** ****** D 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3  (AG)  CODICE FISCALE ****************  IDENTIFICATIVO TP/022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6 IMPICCICHE'      MARIA LUCIA     0,00   39,00  15,00  24,00   0,00 **** ****** D 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8  (TP)  CODICE FISCALE ****************  IDENTIFICATIVO TP/029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7 SCOLARO          FILIPPA         0,00   39,00  15,00  24,00   0,00 **** ****** F          **     ****  S   7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2  (TP)  CODICE FISCALE ****************  IDENTIFICATIVO TP/030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8 SUGAMELI         GIUSEPPINA      0,00   61,00  16,00   0,00   0,00 **** ******            **     ****  S   7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65  (TP)  CODICE FISCALE ****************  IDENTIFICATIVO TP/022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9 DI GIROLAMO      GAETANA PATRI   0,00   42,00  15,00  20,00   0,00 **** ******            **  X  ****  S   7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1  (TP)  CODICE FISCALE ****************  IDENTIFICATIVO TP/022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0 VARVARO          ROSANNA         0,00   61,00  16,00   0,00   0,00 **** ****** F          **     ****  S   7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63  (TP)  CODICE FISCALE ****************  IDENTIFICATIVO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1 ASARO            GIUSEPPA        0,00   32,00  17,00  24,00   3,00 **** ******            **     ****  S   7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2/1967  (TP)  CODICE FISCALE ****************  IDENTIFICATIVO TP/029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2 LOMBARDO         ELEONORA        0,00   41,00  16,00  18,00   0,00 **** ******            **  X  ****  S   7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71  (TP)  CODICE FISCALE ****************  IDENTIFICATIVO TP/022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3 CASTELLI         SUSANNA MARIA   0,00   39,00  16,00  20,00   0,00 **** ******            **  X  ****  S   7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67  (AG)  CODICE FISCALE ****************  IDENTIFICATIVO TP/0346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4 DI BENEDETTO     GIUSEPPA        0,00   36,00  14,00  24,00   0,00 **** ******            **  X  ****  S   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4  (TP)  CODICE FISCALE ****************  IDENTIFICATIVO TP/022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5 SCIRICA          ACCURSIA        0,00   46,00  14,00  14,00   0,00 **** ****** EF         **  X  ****  S   7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AG)  CODICE FISCALE ****************  IDENTIFICATIVO TP/022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6 VOTI             CATERINA ASSU   0,00   37,00  17,00  20,00   0,00 **** ******            **  X  ****  S   7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57  (TP)  CODICE FISCALE ****************  IDENTIFICATIVO TP/030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7 GULOTTA          ANNA MARIA FR   0,00   33,00  17,00  24,00   0,00 **** ******            **     ****  S   7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31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8 OTTOVEGGIO       FRANCESCA       0,00   35,00  15,00  24,00   0,00 **** ******            **     ****  S   7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1  (TP)  CODICE FISCALE ****************  IDENTIFICATIVO TP/034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9 RINA             ANNA MARIA      0,00   41,00  15,00  12,00   6,00 **** ******            **  X  ****  S   7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1  (TP)  CODICE FISCALE ****************  IDENTIFICATIVO TP/034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0 GIRASOLE         ALFONSINA DAN   0,00   39,00  17,00  14,00   0,00 **** ******            **     ****  S   7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7  (TP)  CODICE FISCALE ****************  IDENTIFICATIVO TP/029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1 SCIMEMI          GIUSEPPA MARI   0,00   32,00  14,00  24,00   0,00 **** ******            **     ****  S   7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64  (TP)  CODICE FISCALE ****************  IDENTIFICATIVO TP/030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2 CASTIGLIONE      ANGELA          0,00   38,00  15,00  16,00   0,00 **** ****** F          **     ****  S   6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59  (TP)  CODICE FISCALE ****************  IDENTIFICATIVO TP/021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3 PALERMO          MIMMA GRAZIA    0,00   34,00  17,00  12,00   6,00 **** ******            **  X  ****  S   69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3/1969  (TP)  CODICE FISCALE ****************  IDENTIFICATIVO TP/030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4 LUPPINO          LEONARDA        0,00   26,00  16,00  24,00   3,00 **** ******            **     ****  S   6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TP)  CODICE FISCALE ****************  IDENTIFICATIVO TP/034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5 MACALUSO         LETIZIA         0,00   42,00  14,00  12,00   0,00 **** ******            **  X  ****  S   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60  (AG)  CODICE FISCALE ****************  IDENTIFICATIVO TP/02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6 MARRONE          MARIA           0,00   35,00  15,00  18,00   0,00 **** ******            **  X  ****  S   6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56  (TP)  CODICE FISCALE ****************  IDENTIFICATIVO TP/022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7 DI SIMONE        CATERINA        0,00   40,00  16,00  12,00   0,00 **** ****** F          **     ****  S   6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72  (TP)  CODICE FISCALE ****************  IDENTIFICATIVO TP/029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8 MANISCALCO       FRANCESCA       0,00   33,00  17,00  18,00   0,00 **** ******            **     ****  S   6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3  (TP)  CODICE FISCALE ****************  IDENTIFICATIVO TP/030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9 PEDONE           MARIA           0,00   39,00  15,00  14,00   0,00 **** ******            **  X  ****  S   6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8  (BA)  CODICE FISCALE ****************  IDENTIFICATIVO TP/033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0 LATINO           MARIA GRAZIA    0,00    3,00  41,00  24,00   0,00 **** ****** D          **     ****  S   6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5  (TP)  CODICE FISCALE ****************  IDENTIFICATIVO TP/032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1 PARRINELLO       MARIA ANTONIE   0,00   27,00  16,00  24,00   0,00 **** ******            **     ****  S   6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0  (TP)  CODICE FISCALE ****************  IDENTIFICATIVO TP/029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2 CULCASI          MARIA PIA       0,00   30,00  13,00  24,00   0,00 **** ******            **     ****  S   6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TP)  CODICE FISCALE ****************  IDENTIFICATIVO TP/030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3 VELLA            ANGELA          0,00   40,00  15,00  12,00   0,00 **** ******            **  X  ****  S   6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54  (TP)  CODICE FISCALE ****************  IDENTIFICATIVO TP/030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4 FERNANDEZ        SIMONA          0,00   28,00  15,00  24,00   0,00 **** ******            **     ****  S   6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74  (TP)  CODICE FISCALE ****************  IDENTIFICATIVO TP/034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5 MARGAGLIOTTI     MARIA           0,00   31,00  18,00  14,00   3,00 **** ******            **  X  ****  S   6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8  (TP)  CODICE FISCALE ****************  IDENTIFICATIVO TP/030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6 GALANTE          LIBORIA         0,00   42,00  15,00   8,00   0,00 **** ****** F          **  X  ****  S   6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67  (TP)  CODICE FISCALE ****************  IDENTIFICATIVO TP/021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7 DAIDONE          MARIA CLAUDIA   0,00   37,00  16,00  12,00   0,00 **** ****** E          **     ****  S   6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69  (TP)  CODICE FISCALE ****************  IDENTIFICATIVO TP/029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8 D'ANCONA         DANIELA VITAL   0,00    0,00  41,00  24,00   0,00 **** ****** D          **     ****  S   6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80  (TP)  CODICE FISCALE ****************  IDENTIFICATIVO TP/033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9 DI TRAPANI       ROSARIA CATER   0,00   38,00  16,00  10,00   0,00 **** ******            **  X  ****  S   6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66  (TP)  CODICE FISCALE ****************  IDENTIFICATIVO TP/022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0 D ALCANTARI      LORENA          0,00   19,00  17,00  28,00   0,00 **** ******            **     ****  S   6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5  (TP)  CODICE FISCALE ****************  IDENTIFICATIVO TP/029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1 ALFIERI          MICHELA CINZI   0,00   37,00  15,00  12,00   0,00 **** ******            **  X  ****  S   6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69  (TP)  CODICE FISCALE ****************  IDENTIFICATIVO TP/03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2 PALMERI          ROSA ANNA       0,00   31,00  17,00  16,00   0,00 **** ******            **     ****  S   6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1  (TP)  CODICE FISCALE ****************  IDENTIFICATIVO TP/034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3 ITALIA           CATERINA        0,00   24,00  17,00  20,00   3,00 **** ******            **  X  ****  S   6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73  (TP)  CODICE FISCALE ****************  IDENTIFICATIVO TP/034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4 DI GIOVANNI      MARIA CARMELA   0,00   19,00  16,00  24,00   4,00 **** ******            **  X  ****  S   6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9  (AG)  CODICE FISCALE ****************  IDENTIFICATIVO TP/031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5 DI VITA          MARIA ANNA      0,00   36,00  16,00  10,00   0,00 **** ******            **  X  ****  S   6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43  (TP)  CODICE FISCALE ****************  IDENTIFICATIVO TP/022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6 LUPO             FRANCESCA MAR   0,00   29,00  17,00  16,00   0,00 **** ******            **  X  ****  S   6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73  (TP)  CODICE FISCALE ****************  IDENTIFICATIVO TP/022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7 BALLATORE        GRAZIA          0,00   22,00  16,00  24,00   0,00 **** ****** D          **  X  ****  S   6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1  (TP)  CODICE FISCALE ****************  IDENTIFICATIVO TP/034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8 CASSARA'         MARIA           0,00   32,00  15,00  14,00   0,00 **** ******            **     ****  S   6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62  (TP)  CODICE FISCALE ****************  IDENTIFICATIVO TP/029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9 GENNARO          MARGHERITA      0,00   13,00  16,00  32,00   0,00 **** ******            **     ****  S   6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1/1978  (TP)  CODICE FISCALE ****************  IDENTIFICATIVO TP/0301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0 FAZZINO          GIOVANNA MARI   0,00   32,00  15,00  14,00   0,00 **** ******            **     ****  S   6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68  (TP)  CODICE FISCALE ****************  IDENTIFICATIVO TP/029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1 TEDESCO          ANGELA          0,00   30,00  15,00  16,00   0,00 **** ******            **     ****  S   6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65  (TP)  CODICE FISCALE ****************  IDENTIFICATIVO TP/031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2 VULTAGGIO        ROSANNA         0,00   21,00  15,00  24,00   0,00 **** ******            **     ****  S   6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5  (TP)  CODICE FISCALE ****************  IDENTIFICATIVO TP/022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3 COCCHIARA        LIDIA           0,00   28,00  16,00  16,00   0,00 **** ******            **  X  ****  S   6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7  (TP)  CODICE FISCALE ****************  IDENTIFICATIVO TP/029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4 ZANCANA          MARIA           0,00   32,00  16,00  12,00   0,00 **** ******            **     ****  S   6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4  (TP)  CODICE FISCALE ****************  IDENTIFICATIVO TP/03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5 SCIACCA          VINCENZA        0,00   24,00  16,00  20,00   0,00 **** ******            **  X  ****  S   6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71  (TP)  CODICE FISCALE ****************  IDENTIFICATIVO TP/033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6 PAPA             ALESSIA         0,00   10,00  15,00  32,00   3,00 **** ******            **     ****  S   6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80  (PA)  CODICE FISCALE ****************  IDENTIFICATIVO TP/034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7 CANGELOSI        LUANA           0,00   13,00  17,00  26,00   3,00 **** ******            **     ****  S   5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67  (BI)  CODICE FISCALE ****************  IDENTIFICATIVO TP/029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8 GENNA            LUISA           0,00    9,00  42,00   0,00   6,00 **** ****** D          **     ****  S   5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5  (PA)  CODICE FISCALE ****************  IDENTIFICATIVO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9 CUSUMANO         ANNALISA        0,00   18,00  15,00  24,00   0,00 **** ******            **     ****  S   5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79  (TP)  CODICE FISCALE ****************  IDENTIFICATIVO TP/034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0 SPINELLO         LINA            0,00   28,00  16,00  12,00   0,00 **** ******            **     ****  S   5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1  (EE)  CODICE FISCALE ****************  IDENTIFICATIVO TP/031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1 PULIZZOTTO       LAURA           0,00   17,00  17,00  22,00   0,00 **** ******            **  X  ****  S   5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7  (AN)  CODICE FISCALE ****************  IDENTIFICATIVO TP/0348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2 ROCCAMENA        CECILIA CAROL   0,00   35,00  16,00   4,00   0,00 **** ******            **     ****  S   5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69  (TP)  CODICE FISCALE ****************  IDENTIFICATIVO TP/02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3 GRECO            AURORA          0,00   34,00  15,00   6,00   0,00 **** ******            **  X  ****  S   55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2  (TP)  CODICE FISCALE ****************  IDENTIFICATIVO TP/030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4 LEONE            ROSARIA         0,00   14,00  16,00  25,00   0,00 **** ******            **     ****  S   5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75  (TP)  CODICE FISCALE ****************  IDENTIFICATIVO TP/030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5 PLACENZA         AGATA           0,00   25,00  18,00  12,00   0,00 **** ******            **     ****  S   5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4  (TP)  CODICE FISCALE ****************  IDENTIFICATIVO TP/031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6 DI GIOVANNA      CATERINA        0,00   38,00  17,00   0,00   0,00 **** ******            **     ****      55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57  (PA)  CODICE FISCALE ****************  IDENTIFICATIVO TP/031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7 VETRANO          GIULIA          0,00   32,00  15,00   8,00   0,00 **** ******            **  X  ****  S   5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3  (PA)  CODICE FISCALE ****************  IDENTIFICATIVO TP/033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8 GIACALONE        ANGELA VALENT   0,00   15,00  16,00  24,00   0,00 **** ******            **     ****  S   5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79  (TP)  CODICE FISCALE ****************  IDENTIFICATIVO TP/0346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9 BRIGNONE         ANGELINA        0,00   29,00  15,00  10,00   0,00 **** ******            **  X  ****  S   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1/1961  (TP)  CODICE FISCALE ****************  IDENTIFICATIVO TP/021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0 MARINO           MATILDE         0,00   39,00  15,00   0,00   0,00 **** ******            **  X  ****  S   5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56  (TP)  CODICE FISCALE ****************  IDENTIFICATIVO TP/022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1 VINCI            FRANCA VALERI   0,00    6,00  42,00   0,00   6,00 **** ****** D          **     ****  S   54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80  (TP)  CODICE FISCALE ****************  IDENTIFICATIVO TP/03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2 MURATORE         GRAZIA          0,00   37,00  16,00   0,00   0,00 **** ****** F          **     ****  S   53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55  (TP)  CODICE FISCALE ****************  IDENTIFICATIVO TP/030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3 SARDO            PATRIZIA        0,00   24,00  17,00  12,00   0,00 **** ******            **     ****  S   5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70  (TP)  CODICE FISCALE ****************  IDENTIFICATIVO TP/03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4 PANTALEO         ISABELLA        0,00   25,00  18,00  10,00   0,00 **** ******            **     ****  S   5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5  (TP)  CODICE FISCALE ****************  IDENTIFICATIVO TP/022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5 LA ROCCA         DIANA MARIA     0,00   24,00  15,00  14,00   0,00 **** ******            **     ****  S   53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4  (TP)  CODICE FISCALE ****************  IDENTIFICATIVO TP/031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6 BORRACCIA        GIUSEPPA        0,00   14,00  15,00  24,00   0,00 **** ******            **  X  ****  S   5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69  (TP)  CODICE FISCALE ****************  IDENTIFICATIVO TP/031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7 LA MANTIA        LIDIA           0,00   21,00  17,00  12,00   3,00 **** ******            **     ****  S   53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8/1979  (TP)  CODICE FISCALE ****************  IDENTIFICATIVO TP/03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8 CAPUTO           GIUSEPPINA      0,00    9,00  16,00  28,00   0,00 **** ******            **     ****      5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3  (EE)  CODICE FISCALE ****************  IDENTIFICATIVO TP/030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9 MAURO            FLORINDA        0,00   12,00  16,00  24,00   0,00 **** ******            **     ****  S   5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72  (TP)  CODICE FISCALE ****************  IDENTIFICATIVO TP/03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0 PAVIA            GIUSEPPE        0,00   25,00  15,00  12,00   0,00 **** ******            **  X  ****  S   5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7  (TP)  CODICE FISCALE ****************  IDENTIFICATIVO TP/0306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1 AIELLO           ROSA            0,00   34,00  10,00   8,00   0,00 **** ******            **  X  ****  S   5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3/1969  (TP)  CODICE FISCALE ****************  IDENTIFICATIVO TP/032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2 RALLO            VINCENZA RITA   0,00   12,00  16,00  24,00   0,00 **** ******            **     ****  S   5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58  (TP)  CODICE FISCALE ****************  IDENTIFICATIVO TP/033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3 BARRACO          LEONARDA MARI   0,00   20,00  16,00  16,00   0,00 **** ******            **  X  ****  S   5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69  (TP)  CODICE FISCALE ****************  IDENTIFICATIVO TP/034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4 SAVALLI          GIOVANNA        0,00   27,00  14,00  10,00   0,00 **** ******            **     ****  S   5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2/1956  (TP)  CODICE FISCALE ****************  IDENTIFICATIVO TP/022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5 ALCAMO           MARIA           0,00   10,00  15,00  26,00   0,00 **** ******            **  X  ****  S   5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78  (TP)  CODICE FISCALE ****************  IDENTIFICATIVO TP/028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6 CUSUMANO         SAVERIA         0,00    8,00  15,00  28,00   0,00 **** ******            **     ****  S   5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66  (AG)  CODICE FISCALE ****************  IDENTIFICATIVO TP/033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7 SPANO'           LUISA           0,00   14,00  15,00  22,00   0,00 **** ******            **     ****  S   5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80  (TP)  CODICE FISCALE ****************  IDENTIFICATIVO TP/034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8 ROMEO            GIUSEPPINA      0,00   33,00  17,00   0,00   0,00 **** ******            **     ****  S   5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7  (TP)  CODICE FISCALE ****************  IDENTIFICATIVO TP/031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9 TANTARO          MARIA BICE      0,00   35,00  15,00   0,00   0,00 **** ******            **  X  ****      5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7  (TP)  CODICE FISCALE ****************  IDENTIFICATIVO TP/034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0 FODERA'          ROSANNA         0,00   35,00  15,00   0,00   0,00 **** ******            **     ****  S   5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1  (TP)  CODICE FISCALE ****************  IDENTIFICATIVO TP/034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1 CALIA            MARIA FLORIAN   0,00    0,00  17,00  24,00   9,00 **** ******            **     ****      5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7  (PA)  CODICE FISCALE ****************  IDENTIFICATIVO TP/034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2 D'ANGELO         MARIA           0,00   33,00  16,00   0,00   0,00 **** ****** E      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3/1960  (TP)  CODICE FISCALE ****************  IDENTIFICATIVO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3 BILELLO          ROSALIA         0,00   33,00  16,00   0,00   0,00 **** ******            **   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69  (AG)  CODICE FISCALE ****************  IDENTIFICATIVO TP/029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4 FROSINA          RAFFAELLA       0,00   21,00  18,00   7,00   3,00 **** ******            **  X  ****  S   4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74  (TP)  CODICE FISCALE ****************  IDENTIFICATIVO TP/0300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5 MODICA           ANTONINA        0,00   27,00  16,00   6,00   0,00 **** ******            **     ****  S   4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3  (AG)  CODICE FISCALE ****************  IDENTIFICATIVO TP/033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6 PANDOLFO         ROSA MARIA      0,00   33,00  15,00   0,00   0,00 **** ******            **     ****  S   4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47  (TP)  CODICE FISCALE ****************  IDENTIFICATIVO TP/0223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7 LI VIGNI         ROSA MARIA      0,00   27,00  15,00   6,00   0,00 **** ******            **  X  ****  S   4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52  (TP)  CODICE FISCALE ****************  IDENTIFICATIVO TP/0297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8 BONO             CAROLA          0,00    6,00  15,00  24,00   3,00 **** ******            **     ****  S   4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0  (PI)  CODICE FISCALE ****************  IDENTIFICATIVO TP/031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9 ISGRO'           GIROLAMA ROBE   0,00   27,00  17,00   0,00   3,00 **** ******            **   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73  (PA)  CODICE FISCALE ****************  IDENTIFICATIVO TP/021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0 ADAMO            MARIA VITA      0,00   22,00  15,00  10,00   0,00 **** ****** EF         **  X  ****  S   4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55  (TP)  CODICE FISCALE ****************  IDENTIFICATIVO TP/021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1 AGOSTA           ROSA MARIA      0,00   33,00  14,00   0,00   0,00 **** ******            **     ****  S   4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CT)  CODICE FISCALE ****************  IDENTIFICATIVO TP/028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2 SCANDALIATO      MARIA LUISA     0,00   22,00  17,00   8,00   0,00 **** ******            **     ****  S   4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68  (TP)  CODICE FISCALE ****************  IDENTIFICATIVO TP/0226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3 GIACALONE        MARIA CRISTIN   0,00   31,00  16,00   0,00   0,00 **** ******            **     ****  S   4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2  (TP)  CODICE FISCALE ****************  IDENTIFICATIVO TP/032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4 ANGILERI         MARGHERITA SI   0,00   31,00  15,00   0,00   0,00 **** ******            **   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4/1962  (TP)  CODICE FISCALE ****************  IDENTIFICATIVO TP/02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5 NIZZOLA          MARIA GRAZIA    0,00   32,00  14,00   0,00   0,00 **** ****** F          **  X  ****  S   4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67  (TP)  CODICE FISCALE ****************  IDENTIFICATIVO TP/0224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6 OTTAVIANI        ROSA ROSALIA    0,00   25,00  15,00   6,00   0,00 **** ******            **  X  ****  S   4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2/1964  (TP)  CODICE FISCALE ****************  IDENTIFICATIVO TP/0294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7 DI CARO          LYDIA           0,00   24,00  15,00   7,00   0,00 **** ******            **     ****  S   4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74  (TP)  CODICE FISCALE ****************  IDENTIFICATIVO TP/022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8 BARRACO          ANNA MARIA      0,00   24,00  16,00   6,00   0,00 **** ******            **     ****  S   46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7  (TP)  CODICE FISCALE ****************  IDENTIFICATIVO TP/032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9 GENCO            VITO            0,00    6,00  16,00  24,00   0,00 **** ******            **     ****      4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78  (TP)  CODICE FISCALE ****************  IDENTIFICATIVO TP/034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0 GRISPO           CONCETTA        0,00   29,00  16,00   0,00   0,00 **** ******            **     ****  S   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1/1958  (SR)  CODICE FISCALE ****************  IDENTIFICATIVO TP/0221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1 GIANCONTIERI     LEONARDA        0,00    2,00  15,00  28,00   0,00 **** ******            **     ****  S   4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63  (TP)  CODICE FISCALE ****************  IDENTIFICATIVO TP/022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2 SCIARRINO        GIUSEPPA        0,00   18,00  15,00  12,00   0,00 **** ******            **     ****  S   4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80  (TP)  CODICE FISCALE ****************  IDENTIFICATIVO TP/030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3 NOBILE           GIUSEPPINA      0,00   28,00  17,00   0,00   0,00 **** ****** D          **  X  ****  S   4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4/1976  (AG)  CODICE FISCALE ****************  IDENTIFICATIVO TP/034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4 ANGILERI         BARTOLOMEA      0,00    5,00  16,00  24,00   0,00 **** ******            **     ****  S   4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2  (TP)  CODICE FISCALE ****************  IDENTIFICATIVO TP/0346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5 MARANO           VITA            0,00   26,00  16,00   2,00   0,00 **** ******            **  X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61  (TP)  CODICE FISCALE ****************  IDENTIFICATIVO TP/0224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6 VULTAGGIO        ANNA MARIA GA   0,00   30,00  14,00   0,00   0,00 **** ******            **     ****  S   4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62  (TP)  CODICE FISCALE ****************  IDENTIFICATIVO TP/02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7 DRAGO            DOROTEA DANIE   0,00   21,00  15,00   8,00   0,00 **** ******            **     ****  S   4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79  (TP)  CODICE FISCALE ****************  IDENTIFICATIVO TP/029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8 LABITA           ANNA MARIA      0,00   19,00  16,00   8,00   0,00 **** ******            **  X  ****  S   4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68  (TP)  CODICE FISCALE ****************  IDENTIFICATIVO TP/022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9 VULTAGGIO        FRANCESCA       0,00    8,00  17,00  14,00   4,00 **** ******            **     ****  S   43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7/1978  (TP)  CODICE FISCALE ****************  IDENTIFICATIVO TP/0311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0 RICCOBONO        SANDRA          0,00   25,00  17,00   0,00   0,00 **** ******            **     ****  S   4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72  (PA)  CODICE FISCALE ****************  IDENTIFICATIVO TP/022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1 LI CAUSI         ANNA LILIANA    0,00   27,00  15,00   0,00   0,00 **** ******            **  X  ****      4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63  (TP)  CODICE FISCALE ****************  IDENTIFICATIVO TP/034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2 GENNA            MARIA ANGELA    0,00   14,00  16,00  12,00   0,00 **** ******            **  X  ****  S   4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71  (TP)  CODICE FISCALE ****************  IDENTIFICATIVO TP/034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3 BARBARA          OFELIA          0,00   24,00   0,00  18,00   0,00 **** ******            **     ****  S   4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10/1974  (TP)  CODICE FISCALE ****************  IDENTIFICATIVO TP/034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4 LA ROCCA         VITA            0,00   17,00  15,00   6,00   3,00 **** ****** F          **   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4/1968  (TP)  CODICE FISCALE ****************  IDENTIFICATIVO TP/022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5 SANZONE          LAURA ANTONIN   0,00   25,00  16,00   0,00   0,00 **** ******            **  X  ****  S   4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9/1968  (TP)  CODICE FISCALE ****************  IDENTIFICATIVO TP/030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6 SPANO'           SIMONA          0,00   22,00  17,00   2,00   0,00 **** ******            **     ****  S   4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6  (TP)  CODICE FISCALE ****************  IDENTIFICATIVO TP/0331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7 SCANDALIATO      ANNARITA        0,00   24,00  17,00   0,00   0,00 **** ******            **     ****  S   4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3  (TP)  CODICE FISCALE ****************  IDENTIFICATIVO TP/034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8 GIACALONE        LAURA           0,00   10,00  17,00  14,00   0,00 **** ******            **     ****  S   4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8  (TP)  CODICE FISCALE ****************  IDENTIFICATIVO TP/034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9 ANGILERI         ANGELA MARIA    0,00   24,00  11,00   6,00   0,00 **** ******            **  X  ****  S   4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6/1957  (TP)  CODICE FISCALE ****************  IDENTIFICATIVO TP/0346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0 NAVARRA          ANNA CINZIA M   0,00    2,00  15,00  24,00   0,00 **** ******            **     ****  S   4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74  (PA)  CODICE FISCALE ****************  IDENTIFICATIVO TP/034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1 MAZZARA          GIOVANNA        0,00   17,00  15,00   8,00   0,00 **** ******            **     ****  S   4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0  (TP)  CODICE FISCALE ****************  IDENTIFICATIVO TP/022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2 BUSSA            PAOLA           0,00   15,00  17,00   8,00   0,00 **** ******            **   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67  (TP)  CODICE FISCALE ****************  IDENTIFICATIVO TP/0218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3 CONSOLO          CATERINA        0,00   26,00  14,00   0,00   0,00 **** ******            **  X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1/1954  (TP)  CODICE FISCALE ****************  IDENTIFICATIVO TP/021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4 CERTA            GIUSEPPA        0,00    0,00  16,00  24,00   0,00 **** ******            **     ****  S   4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65  (TP)  CODICE FISCALE ****************  IDENTIFICATIVO TP/029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5 MISTRETTA        ANGELA MARIA    0,00   22,00  18,00   0,00   0,00 **** ******            **     ****  S   4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9  (AG)  CODICE FISCALE ****************  IDENTIFICATIVO TP/031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6 AIUTO            PATRIZIA ANNA   0,00    8,00  16,00  16,00   0,00 **** ******            **     ****  S   40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69  (TP)  CODICE FISCALE ****************  IDENTIFICATIVO TP/031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7 MINEO            DARIA           0,00    3,00  17,00  20,00   0,00 **** ******            **     ****  S   4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4  (TP)  CODICE FISCALE ****************  IDENTIFICATIVO TP/034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8 CALANDRA         ROSA MARIA      0,00   22,00  17,00   0,00   0,00 **** ******            **  X  ****  S   3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55  (PA)  CODICE FISCALE ****************  IDENTIFICATIVO TP/0298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9 RENDA            MARIA           0,00   23,00  16,00   0,00   0,00 **** ******            **     ****  S   3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3/1979  (TP)  CODICE FISCALE ****************  IDENTIFICATIVO TP/0348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0 ARINI            EMANUELA        0,00    3,00  16,00  20,00   0,00 **** ******            **     ****  S   3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1/1975  (TP)  CODICE FISCALE ****************  IDENTIFICATIVO TP/034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1 CATANIA          ALESSANDRA      0,00   23,00  15,00   0,00   0,00 **** ******            **   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6  (TP)  CODICE FISCALE ****************  IDENTIFICATIVO TP/02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2 BICA             ANTONINA        0,00   24,00  14,00   0,00   0,00 **** ******            **     ****  S   3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5  (TP)  CODICE FISCALE ****************  IDENTIFICATIVO TP/021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3 PARRINELLO       ROSSELLA NOEM   0,00   21,00  17,00   0,00   0,00 **** ******            **     ****      3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70  (TP)  CODICE FISCALE ****************  IDENTIFICATIVO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4 ATRIA            LEONARDA        0,00   21,00  17,00   0,00   0,00 **** ******            **     ****  S   3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4  (TP)  CODICE FISCALE ****************  IDENTIFICATIVO TP/032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5 SICOLA           JOSEFA VANESS   0,00   18,00  17,00   0,00   3,00 **** ******            **  X  ****  S   3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3  (PA)  CODICE FISCALE ****************  IDENTIFICATIVO TP/034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6 CATALANO         FRANCESCA       0,00   22,00  16,00   0,00   0,00 **** ****** F          **     ****      3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7  (TP)  CODICE FISCALE ****************  IDENTIFICATIVO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7 MICCIULLA        BIAGINA         0,00   20,00  17,00   0,00   0,00 **** ******            **     ****  S   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4  (ME)  CODICE FISCALE ****************  IDENTIFICATIVO TP/022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8 FONTANA          MARIA           0,00   21,00  16,00   0,00   0,00 **** ******            **     ****  S   3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75  (TP)  CODICE FISCALE ****************  IDENTIFICATIVO TP/021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9 AMODEO           ANTONIA         0,00   22,00  15,00   0,00   0,00 **** ******            **     ****  S   3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6  (TP)  CODICE FISCALE ****************  IDENTIFICATIVO TP/021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0 FILARDO          ANNA MARIA      0,00   14,00  16,00   4,00   3,00 **** ******            **  X  ****  S   3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74  (TP)  CODICE FISCALE ****************  IDENTIFICATIVO TP/0300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1 PATTI            PAOLA           0,00   20,00  17,00   0,00   0,00 **** ******            **  X  ****  S   37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3/1973  (TP)  CODICE FISCALE ****************  IDENTIFICATIVO TP/031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2 PARRINELLO       SILVANA         0,00   21,00  16,00   0,00   0,00 **** ******            **     ****  S   3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1  (CZ)  CODICE FISCALE ****************  IDENTIFICATIVO TP/033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3 CALDARERA        LINDA           0,00   21,00  16,00   0,00   0,00 **** ******            **     ****  S   3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1  (TP)  CODICE FISCALE ****************  IDENTIFICATIVO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4 SCANDALIATO      TIZIANA         0,00   21,00  16,00   0,00   0,00 **** ******            **     ****  S   3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6  (TP)  CODICE FISCALE ****************  IDENTIFICATIVO TP/034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5 CLEMENZA         ANTONELLA       0,00    6,00  17,00  14,00   0,00 **** ******            **     ****  S   3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346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6 LOMBARDO         MARGHERITA RI   0,00   21,00  15,00   0,00   0,00 **** ******        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63  (TP)  CODICE FISCALE ****************  IDENTIFICATIVO TP/022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7 BUFFA            PATRIZIA GIUS   0,00   18,00  18,00   0,00   0,00 **** ******            **   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0  (TP)  CODICE FISCALE ****************  IDENTIFICATIVO TP/021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8 STAMPA           MARIA STELLA    0,00   17,00  15,00   4,00   0,00 **** ******            **  X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63  (TP)  CODICE FISCALE ****************  IDENTIFICATIVO TP/022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9 SIGNORELLI       MARIA PIA       0,00   15,00  15,00   6,00   0,00 **** ******            **  X  ****  S   3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9  (TP)  CODICE FISCALE ****************  IDENTIFICATIVO TP/022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0 GALANTE          ANTONIA MARIA   0,00   12,00  18,00   6,00   0,00 **** ******            **     ****  S   3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58  (EE)  CODICE FISCALE ****************  IDENTIFICATIVO TP/030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1 BULGARELLA       ANTONELLA ELE   0,00    3,00  15,00  18,00   0,00 **** ******            **     ****  S   3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78  (TP)  CODICE FISCALE ****************  IDENTIFICATIVO TP/034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2 GIGLIO BONAFEDE  MATILDE         0,00   18,00  18,00   0,00   0,00 **** ******            **     ****  S   3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34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3 SPARACINO        GIUSEPPINA      0,00   24,00   0,00  12,00   0,00 **** ******            **     ****  S   3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0/04/1979  (AG)  CODICE FISCALE ****************  IDENTIFICATIVO TP/0344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4 LA ROSA          ANGELA          0,00   17,00  18,00   0,00   0,00 **** ******            **   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59  (TP)  CODICE FISCALE ****************  IDENTIFICATIVO TP/021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5 MONTERROSSO      MARIA GRAZIA    0,00   21,00  12,00   2,00   0,00 **** ******            **  X  ****  S   3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57  (AG)  CODICE FISCALE ****************  IDENTIFICATIVO TP/0223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6 D'ANGELO         ROSALIA         0,00   18,00  17,00   0,00   0,00 **** ****** D 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AG)  CODICE FISCALE ****************  IDENTIFICATIVO TP/029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>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17 MARCHESE         IGNAZIA         0,00   18,00  17,00   0,00   0,00 **** ******            **     ****  S   35,00 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8/03/1954  (TP)  CODICE FISCALE ****************  IDENTIFICATIVO TP/022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8 ACCARDO          ANNA VALERIA    0,00   12,00  17,00   0,00   6,00 **** ******            **     ****  S   3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74  (TP)  CODICE FISCALE ****************  IDENTIFICATIVO TP/028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9 LICARI           ANTONELLA MAR   0,00   15,00  16,00   0,00   3,00 **** ******        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68  (TP)  CODICE FISCALE ****************  IDENTIFICATIVO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0 DE VITA          FILIPPA GIUSE   0,00   19,00  15,00   0,00   0,00 **** ******        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47  (TP)  CODICE FISCALE ****************  IDENTIFICATIVO TP/002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1 PONZIO           MARIA MICHELA   0,00   19,00  15,00   0,00   0,00 **** ******            **     ****  S   3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68  (RM)  CODICE FISCALE ****************  IDENTIFICATIVO TP/022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2 CANALE           MARIA           0,00   16,00  18,00   0,00   0,00 **** ****** F          **  X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61  (TP)  CODICE FISCALE ****************  IDENTIFICATIVO TP/021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3 SCIACCA          GIACOMA         0,00   18,00  16,00   0,00   0,00 **** ******            **   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68  (TP)  CODICE FISCALE ****************  IDENTIFICATIVO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4 ACCARDO          ANTONELLA       0,00   18,00  16,00   0,00   0,00 **** ******            **     ****  S   3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4/1978  (TP)  CODICE FISCALE ****************  IDENTIFICATIVO TP/0289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5 GAGLIONE         ANNA MARIA      0,00   13,00  15,00   6,00   0,00 **** ******            **     ****  S   34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67  (CE)  CODICE FISCALE ****************  IDENTIFICATIVO TP/030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6 CORDA            MARIA LUISA     0,00    6,00  16,00  12,00   0,00 **** ******            **     ****  S   3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3  (TP)  CODICE FISCALE ****************  IDENTIFICATIVO TP/031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7 SPANO            LEONARDA        0,00   18,00  16,00   0,00   0,00 **** ******            **     ****  S   3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2/1952  (TP)  CODICE FISCALE ****************  IDENTIFICATIVO TP/033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8 PERNICE          ANNA MARIA      0,00   12,00  15,00   0,00   6,00 **** ******            **     ****  S   3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0  (TP)  CODICE FISCALE ****************  IDENTIFICATIVO TP/021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9 MORICI           CATERINA        0,00    9,00  15,00   0,00   9,00 **** ******            **     ****  S   3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69  (TP)  CODICE FISCALE ****************  IDENTIFICATIVO TP/021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0 PELLEGRINO       GIUSEPPA MARI   0,00   18,00  15,00   0,00   0,00 **** ******            **  X  ****  S   3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4  (TP)  CODICE FISCALE ****************  IDENTIFICATIVO TP/022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1 D'ANGELO         BICE            0,00    6,00  15,00  12,00   0,00 **** ******            **     ****  S   3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1  (TP)  CODICE FISCALE ****************  IDENTIFICATIVO TP/022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2 CONTICELLO       ADELE MARIA     0,00   14,00  15,00   4,00   0,00 **** ******            **     ****  S   33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59  (TP)  CODICE FISCALE ****************  IDENTIFICATIVO TP/028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3 COLOMBA          FRANCESCA       0,00   15,00  16,00   2,00   0,00 **** ******            **  X  ****  S   33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4  (TP)  CODICE FISCALE ****************  IDENTIFICATIVO TP/0315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4 VULTAGGIO        FRANCESCA MAR   0,00   18,00  15,00   0,00   0,00 **** ******        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4/1970  (TP)  CODICE FISCALE ****************  IDENTIFICATIVO TP/034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5 VARVARO          GIUSEPPINA      0,00    4,00  15,00  14,00   0,00 **** ******            **     ****  S   3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79  (TP)  CODICE FISCALE ****************  IDENTIFICATIVO TP/034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6 LEONE            ANTONIETTA      0,00   15,00  17,00   0,00   0,00 **** ******            **  X  ****  S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58  (TP)  CODICE FISCALE ****************  IDENTIFICATIVO TP/022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7 ZICHITTELLA      ANNA MARIA      0,00   15,00  17,00   0,00   0,00 **** ******            **     ****  S   3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2  (TP)  CODICE FISCALE ****************  IDENTIFICATIVO TP/02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8 PIPITONE         MARIA ANTONIE   0,00   17,00  15,00   0,00   0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3  (TP)  CODICE FISCALE ****************  IDENTIFICATIVO TP/021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9 PROCOPIO         PAOLA           0,00    9,00  16,00   7,00   0,00 **** ****** F          **  X  ****   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O)  CODICE FISCALE ****************  IDENTIFICATIVO TP/029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0 DI GIOVANNI      GABRIELLA       0,00    9,00  17,00   0,00   6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0  (TP)  CODICE FISCALE ****************  IDENTIFICATIVO TP/022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1 OGNIBENE         ANTONELLA       0,00   15,00  17,00   0,00   0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3  (TP)  CODICE FISCALE ****************  IDENTIFICATIVO TP/0224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2 INGIANNI         GIOVANNA MARI   0,00   15,00  17,00   0,00   0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2  (TP)  CODICE FISCALE ****************  IDENTIFICATIVO TP/029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3 GIACALONE        SERENA BARBAR   0,00    9,00  17,00   0,00   6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71  (TP)  CODICE FISCALE ****************  IDENTIFICATIVO TP/022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4 D ANGELO         BRIGIDA         0,00   16,00  16,00   0,00   0,00 **** ******            **   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57  (TP)  CODICE FISCALE ****************  IDENTIFICATIVO TP/022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5 CUSUMANO         SAVERIA         0,00   10,00  16,00   6,00   0,00 **** ****** EF         **  X  ****  S   3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0  (EE)  CODICE FISCALE ****************  IDENTIFICATIVO TP/029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6 GIARAMITA        SIMONA          0,00    3,00  15,00  14,00   0,00 **** ******            **     ****  S   32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76  (TP)  CODICE FISCALE ****************  IDENTIFICATIVO TP/03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7 AGOGLITTA        MARIA LUISA     0,00   15,00  16,00   0,00   0,00 **** ******        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TP)  CODICE FISCALE ****************  IDENTIFICATIVO TP/020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8 ZIMMARDI         LUCIA           0,00   18,00  13,00   0,00   0,00 **** ****** F      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2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9 GRECO            CATERINA VITT   0,00   16,00  15,00   0,00   0,00 **** ******            **     ****  S   3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65  (AG)  CODICE FISCALE ****************  IDENTIFICATIVO TP/022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0 FERRO            ANTONELLA CRO   0,00   15,00  16,00   0,00   0,00 **** ****** F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8  (TP)  CODICE FISCALE ****************  IDENTIFICATIVO TP/0220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1 LIVOLSI          ANNA MARIA      0,00   15,00  16,00   0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58  (TP)  CODICE FISCALE ****************  IDENTIFICATIVO TP/021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2 DI FELICE        BEATRICE        0,00   12,00  17,00   2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3  (TP)  CODICE FISCALE ****************  IDENTIFICATIVO TP/022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3 RIGGIRELLO       MARIA LORENA    0,00   12,00  17,00   2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0  (TP)  CODICE FISCALE ****************  IDENTIFICATIVO TP/022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4 SUMMA            MARIA ANTONIE   0,00   16,00  15,00   0,00   0,00 **** ****** EF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1  (MI)  CODICE FISCALE ****************  IDENTIFICATIVO TP/030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5 ASARO            PINA MARIA      0,00    9,00  16,00   0,00   6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58  (TP)  CODICE FISCALE ****************  IDENTIFICATIVO TP/02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6 ARCERI           DANIELA         0,00    3,00  16,00  12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75  (TP)  CODICE FISCALE ****************  IDENTIFICATIVO TP/028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7 RIZZO            ANNA            0,00   16,00  15,00   0,00   0,00 **** ******            **     ****  S   3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2/1961  (TP)  CODICE FISCALE ****************  IDENTIFICATIVO TP/0298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8 DATTOLO          ANNA            0,00   14,00  17,00   0,00   0,00 **** ******            **  X  ****  S   3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0  (AG)  CODICE FISCALE ****************  IDENTIFICATIVO TP/03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9 MEZZAPELLE       MARIA CATERIN   0,00   13,00  18,00   0,00   0,00 **** ******            **  X  ****  S   3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68  (TP)  CODICE FISCALE ****************  IDENTIFICATIVO TP/031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0 SPINA            EVELINA         0,00   12,00  17,00   2,00   0,00 **** ******            **     ****  S   3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30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1 LOMBARDO         LEONARDO MARI   0,00    9,00  16,00   0,00   6,00 **** ******            **     ****  S   31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8  (PA)  CODICE FISCALE ****************  IDENTIFICATIVO TP/031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2 AIELLO           GIUSEPPA        0,00   13,00  18,00   0,00   0,00 **** ******        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5  (RA)  CODICE FISCALE ****************  IDENTIFICATIVO TP/034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3 BELLAFIORE       PIERA MARIA     0,00   13,00  18,00   0,00   0,00 **** ******            **     ****   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5  (TP)  CODICE FISCALE ****************  IDENTIFICATIVO TP/034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4 LA PLACA         FRANCESCA       0,00   15,00  16,00   0,00   0,00 **** ******            **   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8/1966  (TP)  CODICE FISCALE ****************  IDENTIFICATIVO TP/034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5 LOMBARDO         GIOVANNELLA     0,00    0,00  15,00  16,00   0,00 **** ******            **  X  ****  S   3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78  (TP)  CODICE FISCALE ****************  IDENTIFICATIVO TP/034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6 TROMBINO         LAURA           0,00    9,00  15,00   0,00   6,00 **** ******            **     ****  S   3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17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7 TEDESCO          MICHELA RITA    0,00   14,00  16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TP)  CODICE FISCALE ****************  IDENTIFICATIVO TP/022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8 MORETTI          LAURA           0,00   12,00  15,00   0,00   3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69  (TP)  CODICE FISCALE ****************  IDENTIFICATIVO TP/022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9 RANDAZZO         LUIGI PINO      0,00   15,00  15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65  (AG)  CODICE FISCALE ****************  IDENTIFICATIVO TP/021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0 DI PRIMA         ANNA MARIA      0,00   12,00  18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57  (TP)  CODICE FISCALE ****************  IDENTIFICATIVO TP/0220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1 CACCIATORE       FLORIANA        0,00   13,00  17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3  (TP)  CODICE FISCALE ****************  IDENTIFICATIVO TP/029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2 BATTIATA         GIUSEPPE        0,00   16,00  14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69  (TP)  CODICE FISCALE ****************  IDENTIFICATIVO TP/0294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3 CAFAZZA          ANGELA MARIA    0,00   15,00  15,00   0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60  (TP)  CODICE FISCALE ****************  IDENTIFICATIVO TP/029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4 DI MARCO         DANIELA         0,00    9,00  17,00   4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4  (EE)  CODICE FISCALE ****************  IDENTIFICATIVO TP/0291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5 GUCCIARDI        FRANCA MARIA    0,00    4,00  14,00  12,00   0,00 **** ******            **   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71  (EE)  CODICE FISCALE ****************  IDENTIFICATIVO TP/029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6 PAVIA            DORIANA VALEN   0,00   15,00  15,00   0,00   0,00 **** ******            **  X  ****  S   3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0  (TP)  CODICE FISCALE ****************  IDENTIFICATIVO TP/022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7 DI CARLO         ANTONINA        0,00   15,00  15,00   0,00   0,00 **** ******            **     ****  S   3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69  (TP)  CODICE FISCALE ****************  IDENTIFICATIVO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8 OTTOVEGGIO       BRIGIDA         0,00   15,00  15,00   0,00   0,00 **** ******            **     ****  S   3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2  (TP)  CODICE FISCALE ****************  IDENTIFICATIVO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9 MILAZZO          ANTONIETTA IR   0,00   12,00  18,00   0,00   0,00 **** ******            **     ****  S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0  (TP)  CODICE FISCALE ****************  IDENTIFICATIVO TP/034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0 TUMBARELLO       NICOLETTA ANN   0,00   12,00  18,00   0,00   0,00 **** ******            **     ****  S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7  (TP)  CODICE FISCALE ****************  IDENTIFICATIVO TP/034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1 GALFANO          PAOLA           0,00   14,00  16,00   0,00   0,00 **** ******            **     ****  S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67  (TP)  CODICE FISCALE ****************  IDENTIFICATIVO TP/034703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82 OLIVA            FLORIANA        0,00   13,00  17,00   0,00   0,00 **** ******            **     ****  S   30,00 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4/01/1979  (TP)  CODICE FISCALE ****************  IDENTIFICATIVO TP/034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3 LE CALZE         DANIELA         0,00   12,00  15,00   0,00   3,00 **** ******            **     ****   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2  (TP)  CODICE FISCALE ****************  IDENTIFICATIVO TP/0347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4 COPPOLA          ANTONINA        0,00   13,00  15,00   2,00   0,00 **** ******            **     ****  S   3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7  (TP)  CODICE FISCALE ****************  IDENTIFICATIVO TP/0346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5 CALTAGIRONE      DORA GIUSEPPA   0,00   12,00  17,00   0,00   0,00 **** ******        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6/1966  (TP)  CODICE FISCALE ****************  IDENTIFICATIVO TP/02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6 MAURO            GIUSEPPA        0,00   13,00  16,00   0,00   0,00 **** ******            **     ****  S   2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68  (EE)  CODICE FISCALE ****************  IDENTIFICATIVO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7 LOMBARDO         LILIANA         0,00   12,00  17,00   0,00   0,00 **** ******            **     ****   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69  (TP)  CODICE FISCALE ****************  IDENTIFICATIVO TP/021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8 CANNELLA         STEFANIAMARIA   0,00   12,00  17,00   0,00   0,00 **** ******            **   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2  (TP)  CODICE FISCALE ****************  IDENTIFICATIVO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9 BONANNO          GIOVANNA LORE   0,00    9,00  17,00   0,00   3,00 **** ******            **   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9  (TP)  CODICE FISCALE ****************  IDENTIFICATIVO TP/022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0 ZICHICHI         ALESSANDRA      0,00   12,00  17,00   0,00   0,00 **** ******            **   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TP)  CODICE FISCALE ****************  IDENTIFICATIVO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1 ALESTRA          VINCENZA        0,00   12,00  17,00   0,00   0,00 **** ******            **     ****   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67  (PA)  CODICE FISCALE ****************  IDENTIFICATIVO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2 BARRACO          PIETRA          0,00   14,00  15,00   0,00   0,00 **** ******        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3/1958  (TP)  CODICE FISCALE ****************  IDENTIFICATIVO TP/029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3 CASTIGLIONE      ROSETTA         0,00   13,00  16,00   0,00   0,00 **** ******            **   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66  (TP)  CODICE FISCALE ****************  IDENTIFICATIVO TP/029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4 MANGIARACINA     VALENTINA ANN   0,00    9,00  14,00   6,00   0,00 **** ******        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5  (TP)  CODICE FISCALE ****************  IDENTIFICATIVO TP/030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5 LOMBARDO         VINCENZA MIRE   0,00    9,00  16,00   4,00   0,00 **** ******            **  X  ****  S   2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65  (TP)  CODICE FISCALE ****************  IDENTIFICATIVO TP/022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6 MAIORANA         TIZIANA         0,00   13,00  16,00   0,00   0,00 **** ******            **     ****  S   2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72  (TP)  CODICE FISCALE ****************  IDENTIFICATIVO TP/03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7 BIANCO           BENEDETTA       0,00    9,00  17,00   0,00   3,00 **** ******            **     ****  S   2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68  (TP)  CODICE FISCALE ****************  IDENTIFICATIVO TP/031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8 LICARI           DANIELA         0,00    6,00  17,00   0,00   6,00 **** ******            **     ****  S   2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17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9 DI DIA           ANTONINA        0,00   12,00  17,00   0,00   0,00 **** ******            **  X  ****  S   2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61  (TP)  CODICE FISCALE ****************  IDENTIFICATIVO TP/031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0 LENTINI          LAURA           0,00   11,00  15,00   0,00   3,00 **** ******            **     ****  S   2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74  (KR)  CODICE FISCALE ****************  IDENTIFICATIVO TP/0330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1 ANGELO           TERESA ANNA M   0,00   12,00  17,00   0,00   0,00 **** ******            **     ****   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67  (TP)  CODICE FISCALE ****************  IDENTIFICATIVO TP/034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2 NASTASI          ANTONINO        0,00   14,00  15,00   0,00   0,00 **** ****** D          **     ****  S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8  (TP)  CODICE FISCALE ****************  IDENTIFICATIVO TP/034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3 GATANI           ROBERTA         0,00   12,00  17,00   0,00   0,00 **** ******            **     ****  S   2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0/1973  (PA)  CODICE FISCALE ****************  IDENTIFICATIVO TP/03457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504 ROAS             DANIELA         0,00    6,00  16,00   0,00   6,00 **** ******            **     ****  S   28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2/08/1970  (TP)  CODICE FISCALE ****************  IDENTIFICATIVO TP/021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5 DI MARZO         ROSA            0,00   15,00  13,00   0,00   0,00 **** ******            **   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3  (TP)  CODICE FISCALE ****************  IDENTIFICATIVO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6 GANCITANO        ROSARIA         0,00   13,00  15,00   0,00   0,00 **** ******        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1  (TP)  CODICE FISCALE ****************  IDENTIFICATIVO TP/021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7 CALDERONE        TANIA MARISA    0,00   13,00  15,00   0,00   0,00 **** ****** F          **  X  ****  S   2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66  (TP)  CODICE FISCALE ****************  IDENTIFICATIVO TP/021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8 DAMIANI          BARTOLOMEO      0,00   12,00  16,00   0,00   0,00 **** ******            **     ****   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9  (TP)  CODICE FISCALE ****************  IDENTIFICATIVO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9 GIGANTI          CATERINA        0,00   11,00  17,00   0,00   0,00 **** ****** EF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0/1952  (TP)  CODICE FISCALE ****************  IDENTIFICATIVO TP/029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0 BELLISSIMO       FIORINA FLORI   0,00   12,00  16,00   0,00   0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75  (TP)  CODICE FISCALE ****************  IDENTIFICATIVO TP/021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1 CARINI           VITA            0,00   13,00  15,00   0,00   0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0  (TP)  CODICE FISCALE ****************  IDENTIFICATIVO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2 GIACALONE        PATRIZIA        0,00    9,00  16,00   0,00   3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63  (TP)  CODICE FISCALE ****************  IDENTIFICATIVO TP/021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3 GERARDI          CINZIA          0,00   12,00  16,00   0,00   0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73  (TP)  CODICE FISCALE ****************  IDENTIFICATIVO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4 RIMI             VITALBA         0,00    9,00  16,00   0,00   3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2  (TP)  CODICE FISCALE ****************  IDENTIFICATIVO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5 MESSINA          CATERINA        0,00   12,00  16,00   0,00   0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2/1973  (TP)  CODICE FISCALE ****************  IDENTIFICATIVO TP/022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6 GILIBERTI        VITA MARIA      0,00   11,00  17,00   0,00   0,00 **** ******            **  X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68  (TP)  CODICE FISCALE ****************  IDENTIFICATIVO TP/022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7 MESSANA          ANNALISA        0,00    9,00  16,00   0,00   3,00 **** ******            **     ****  S   2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2  (TP)  CODICE FISCALE ****************  IDENTIFICATIVO TP/022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8 FONTANA          ROSA            0,00    6,00  16,00   0,00   6,00 **** ******            **     ****  S   2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7  (TP)  CODICE FISCALE ****************  IDENTIFICATIVO TP/030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9 REINA            GIOVANNA MARI   0,00   12,00  16,00   0,00   0,00 **** ******            **  X  ****  S   2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64  (TP)  CODICE FISCALE ****************  IDENTIFICATIVO TP/031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0 FARRICIELLO      GIUSEPPINA      0,00   12,00  16,00   0,00   0,00 **** ******            **  X  ****  S   2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61  (NA)  CODICE FISCALE ****************  IDENTIFICATIVO TP/03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1 BIVONA           MIRELLA MARIA   0,00   12,00  16,00   0,00   0,00 **** ******            **     ****  S   2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63  (AG)  CODICE FISCALE ****************  IDENTIFICATIVO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2 PIETROBONO       DANIELA         0,00   12,00  16,00   0,00   0,00 **** ******            **  X  ****  S   2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69  (TP)  CODICE FISCALE ****************  IDENTIFICATIVO TP/0227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3 DI MARIA         LORENZA         0,00    9,00  16,00   0,00   3,00 **** ******            **     ****  S   2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2  (TP)  CODICE FISCALE ****************  IDENTIFICATIVO TP/033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4 CUTTONE          BENVENUTA       0,00   12,00  16,00   0,00   0,00 **** ******            **     ****  S   2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65  (TP)  CODICE FISCALE ****************  IDENTIFICATIVO TP/033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5 OGNIBENE         SANTA           0,00   12,00  16,00   0,00   0,00 **** ******            **   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48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6 SANFILIPPO       ROBERTA         0,00   12,00  16,00   0,00   0,00 **** ****** D          **  X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3  (TP)  CODICE FISCALE ****************  IDENTIFICATIVO TP/034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7 LIUZZA           ROSALIA         0,00   12,00  16,00   0,00   0,00 **** ******            **  X  ****   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2  (TP)  CODICE FISCALE ****************  IDENTIFICATIVO TP/0347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8 MANNONE          CARLO MASSIMO   0,00   12,00  16,00   0,00   0,00 **** ******            **  X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0  (TP)  CODICE FISCALE ****************  IDENTIFICATIVO TP/034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9 RIZZUTO          DORA CATERINA   0,00    8,00  16,00   0,00   4,00 **** ******            **  X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5  (TP)  CODICE FISCALE ****************  IDENTIFICATIVO TP/034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0 SAMMARTANO       MELANIA         0,00    3,00  17,00   8,00   0,00 **** ******            **  X  ****  S   2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80  (TP)  CODICE FISCALE ****************  IDENTIFICATIVO TP/034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1 ZANCANA          MARIA           0,00    6,00  16,00   6,00   0,00 **** ******            **     ****  S   2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75  (TP)  CODICE FISCALE ****************  IDENTIFICATIVO TP/030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2 PIACENTINO       GIACOMA         0,00   12,00  15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1  (TP)  CODICE FISCALE ****************  IDENTIFICATIVO TP/02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3 DI STEFANO       ANNA MARIA      0,00   14,00  13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59  (TP)  CODICE FISCALE ****************  IDENTIFICATIVO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4 DAIDONE          CARMELA ANNA    0,00   12,00  15,00   0,00   0,00 **** ****** E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1  (TP)  CODICE FISCALE ****************  IDENTIFICATIVO TP/021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5 VINCI            STEFANIA        0,00   12,00  15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68  (TP)  CODICE FISCALE ****************  IDENTIFICATIVO TP/020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6 CASOLA           GIULIA          0,00   12,00  15,00   0,00   0,00 **** ****** F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6  (TP)  CODICE FISCALE ****************  IDENTIFICATIVO TP/021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7 QUINCI           FRANCESCA       0,00   12,00  15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5  (TP)  CODICE FISCALE ****************  IDENTIFICATIVO TP/02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8 IELENCOVICH      PATRIZIA ANTO   0,00   14,00  13,00   0,00   0,00 **** ******            **     ****  S   2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6  (TP)  CODICE FISCALE ****************  IDENTIFICATIVO TP/022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9 BALDO            MARIA ROSA      0,00    9,00  16,00   2,00   0,00 **** ******            **  X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2  (TN)  CODICE FISCALE ****************  IDENTIFICATIVO TP/028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0 RIGGIO           SAVERIA MARIA   0,00   12,00  15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70  (PA)  CODICE FISCALE ****************  IDENTIFICATIVO TP/029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1 ZIZZO            ROBERTA MARIA   0,00   11,00  16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8  (TP)  CODICE FISCALE ****************  IDENTIFICATIVO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2 BONASORO         LAURA MARIA     0,00    9,00  15,00   0,00   3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67  (TP)  CODICE FISCALE ****************  IDENTIFICATIVO TP/029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3 DE MARCO         ADELAIDE GRAZ   0,00    6,00  15,00   0,00   6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5  (TP)  CODICE FISCALE ****************  IDENTIFICATIVO TP/029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4 MAGGIO           ANTONINA        0,00   12,00  15,00   0,00   0,00 **** ******            **     ****   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5 LOMBARDO         CAROLA DEBORA   0,00   12,00  15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1  (TP)  CODICE FISCALE ****************  IDENTIFICATIVO TP/02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6 SCIACCA          GRAZIA ANNA     0,00   11,00  16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4  (TP)  CODICE FISCALE ****************  IDENTIFICATIVO TP/022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7 PIPITONE         VERONICA        0,00    9,00  16,00   2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4  (TP)  CODICE FISCALE ****************  IDENTIFICATIVO TP/022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8 AGUECI           MARCELLA        0,00    9,00  18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9  (PA)  CODICE FISCALE ****************  IDENTIFICATIVO TP/021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9 BOVA             ERSILIA         0,00    8,00  16,00   0,00   3,00 **** ******            **  X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9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0 STRADE           GIUSEPPA        0,00    9,00  18,00   0,00   0,00 **** ******            **     ****  S   2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76  (TP)  CODICE FISCALE ****************  IDENTIFICATIVO TP/0226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1 SANSICA          BENEDETTA LUC   0,00   12,00  15,00   0,00   0,00 **** ******            **   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5/1969  (TP)  CODICE FISCALE ****************  IDENTIFICATIVO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2 CARTA            MARIA ANNA      0,00    9,00  18,00   0,00   0,00 **** ******            **     ****  S   2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0  (TP)  CODICE FISCALE ****************  IDENTIFICATIVO TP/030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3 AVVOCATO         ANNA            0,00   12,00  15,00   0,00   0,00 **** ******            **     ****  S   27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0  (TP)  CODICE FISCALE ****************  IDENTIFICATIVO TP/0317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4 CAMPO            BEATRICE        0,00   10,00  17,00   0,00   0,00 **** ******        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72  (TP)  CODICE FISCALE ****************  IDENTIFICATIVO TP/0330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5 TUMMINELLO       ANTONINA MARI   0,00   12,00  15,00   0,00   0,00 **** ******            **     ****  S   2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2/1961  (TP)  CODICE FISCALE ****************  IDENTIFICATIVO TP/033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6 MILAZZO          ROSALBA COSIM   0,00    7,00  16,00   4,00   0,00 **** ******            **     ****  S   2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5  (TP)  CODICE FISCALE ****************  IDENTIFICATIVO TP/034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7 GIACALONE        LOANA           0,00   12,00  15,00   0,00   0,00 **** ******            **  X  ****  S   2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71  (TP)  CODICE FISCALE ****************  IDENTIFICATIVO TP/030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8 CANINO           MARIA GRAZIA    0,00    9,00  17,00   0,00   0,00 **** ******  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5  (TP)  CODICE FISCALE ****************  IDENTIFICATIVO TP/020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9 GRAFFAGNINI      GIOVANNA        0,00    6,00  14,00   0,00   6,00 **** ******  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3  (TP)  CODICE FISCALE ****************  IDENTIFICATIVO TP/0221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0 DOMINGO          MARINA          0,00   12,00  14,00   0,00   0,00 **** ******            **     ****   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0  (TP)  CODICE FISCALE ****************  IDENTIFICATIVO TP/0203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1 BRUNO GIACALONE  MARCELLA        0,00    9,00  17,00   0,00   0,00 **** ******  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66  (KR)  CODICE FISCALE ****************  IDENTIFICATIVO TP/021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2 ALCURI           SERAFINA        0,00   10,00  16,00   0,00   0,00 **** ****** F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4  (AG)  CODICE FISCALE ****************  IDENTIFICATIVO TP/02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3 DE VITA          MARIA PIA GIU   0,00   10,00  16,00   0,00   0,00 **** ******            **     ****  S   2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70  (TP)  CODICE FISCALE ****************  IDENTIFICATIVO TP/022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4 CARMICIO         MARIA TERESA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5  (TP)  CODICE FISCALE ****************  IDENTIFICATIVO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5 MANISCALCO       FRANCESCA MAR   0,00    9,00  17,00   0,00   0,00 **** ****** D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5  (AG)  CODICE FISCALE ****************  IDENTIFICATIVO TP/030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6 MARINO           DANIELA 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69  (TP)  CODICE FISCALE ****************  IDENTIFICATIVO TP/029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7 SCAVONE          ANTONIA         0,00    6,00  16,00   4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68  (TP)  CODICE FISCALE ****************  IDENTIFICATIVO TP/022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8 MORSELLO         BARTOLOMEA MA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3  (TP)  CODICE FISCALE ****************  IDENTIFICATIVO TP/029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9 MANGIACAVALLO    ANNA    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5  (ME)  CODICE FISCALE ****************  IDENTIFICATIVO TP/030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0 LOMBARDO         CLAUDIA 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6  (TP)  CODICE FISCALE ****************  IDENTIFICATIVO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1 FERRO            MARIA GRAZIA    0,00    9,00  17,00   0,00   0,00 **** ******            **  X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9  (TP)  CODICE FISCALE ****************  IDENTIFICATIVO TP/022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2 PIACENZA         VINCENZA FRAN   0,00    9,00  17,00   0,00   0,00 **** ******            **  X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65  (TP)  CODICE FISCALE ****************  IDENTIFICATIVO TP/022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3 CASANO           ANTONELLA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76  (TP)  CODICE FISCALE ****************  IDENTIFICATIVO TP/029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4 SPARACIA         BRIGIDA         0,00    6,00  17,00   3,00   0,00 **** ******            **     ****   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8/1973  (TP)  CODICE FISCALE ****************  IDENTIFICATIVO TP/030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5 PALMERI          VALERIA         0,00    8,00  18,00   0,00   0,00 **** ******            **  X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69  (PA)  CODICE FISCALE ****************  IDENTIFICATIVO TP/029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6 BALLAROTTA       VINCENZA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6  (TP)  CODICE FISCALE ****************  IDENTIFICATIVO TP/028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7 COSTA            SIMONA          0,00    6,00  17,00   0,00   3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0/1975  (TP)  CODICE FISCALE ****************  IDENTIFICATIVO TP/030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8 FERRO            PAOLA   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4  (TP)  CODICE FISCALE ****************  IDENTIFICATIVO TP/029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9 RENDA            CONCETTA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3  (TP)  CODICE FISCALE ****************  IDENTIFICATIVO TP/029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0 SANTORO          CINZIA          0,00    9,00  17,00   0,00   0,00 **** ******            **     ****   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72  (TP)  CODICE FISCALE ****************  IDENTIFICATIVO TP/022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1 VEGNA            ELISA           0,00    6,00  17,00   0,00   3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78  (TP)  CODICE FISCALE ****************  IDENTIFICATIVO TP/030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2 PICCIONE         FRANCESCA LET   0,00   10,00  16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74  (TP)  CODICE FISCALE ****************  IDENTIFICATIVO TP/022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3 GERVASI          ANTONINA        0,00    9,00  17,00   0,00   0,00 **** ******            **     ****  S   2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7  (TP)  CODICE FISCALE ****************  IDENTIFICATIVO TP/029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4 INGRASCIOTTA     MARIA CATIA     0,00    9,00  17,00   0,00   0,00 **** ******            **   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0  (TP)  CODICE FISCALE ****************  IDENTIFICATIVO TP/03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5 RAGONA           VITA ALBA       0,00    9,00  17,00   0,00   0,00 **** ******            **   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5  (TP)  CODICE FISCALE ****************  IDENTIFICATIVO TP/0310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6 MANCINELLI       VINCENZO        0,00    9,00  17,00   0,00   0,00 **** ******            **     ****  S   2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7  (TP)  CODICE FISCALE ****************  IDENTIFICATIVO TP/030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7 GIGLIO BONAFEDE  ANNALISA        0,00    9,00  17,00   0,00   0,00 **** ******            **     ****  S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72  (TP)  CODICE FISCALE ****************  IDENTIFICATIVO TP/033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8 GRIMALDI         MARIA           0,00    6,00  17,00   0,00   3,00 **** ******            **     ****  S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1  (TP)  CODICE FISCALE ****************  IDENTIFICATIVO TP/033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9 PUGLIESE         AGATA GIULIAN   0,00    9,00  17,00   0,00   0,00 **** ******            **  X  ****  S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5  (FI)  CODICE FISCALE ****************  IDENTIFICATIVO TP/033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0 MANIGLIA         MARIA GRAZIA    0,00   12,00  14,00   0,00   0,00 **** ******            **     ****  S   2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9  (CL)  CODICE FISCALE ****************  IDENTIFICATIVO TP/033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1 MANZO            DOROTEA FLORI   0,00    9,00  17,00   0,00   0,00 **** ******            **  X  ****   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0  (PA)  CODICE FISCALE ****************  IDENTIFICATIVO TP/0348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2 MANCA            ROSA            0,00    9,00  17,00   0,00   0,00 **** ******            **     ****   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0  (TP)  CODICE FISCALE ****************  IDENTIFICATIVO TP/0347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3 CARTAFALSA       CARMELA FRANC   0,00    9,00  17,00   0,00   0,00 **** ******            **     ****   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3  (TP)  CODICE FISCALE ****************  IDENTIFICATIVO TP/034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4 MARIA            ROSALBA         0,00   10,00  16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1  (TP)  CODICE FISCALE ****************  IDENTIFICATIVO TP/034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5 STELLA           LUISA MARIA     0,00    9,00  17,00   0,00   0,00 **** ******            **  X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3/1973  (TP)  CODICE FISCALE ****************  IDENTIFICATIVO TP/034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6 PUGLIESE         VITA            0,00    9,00  17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8  (TP)  CODICE FISCALE ****************  IDENTIFICATIVO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7 GENNA            BENEDETTA EMA   0,00    3,00  15,00   8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9/1976  (TP)  CODICE FISCALE ****************  IDENTIFICATIVO TP/034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8 MANGIARACINA     MARIA           0,00    9,00  17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68  (PA)  CODICE FISCALE ****************  IDENTIFICATIVO TP/034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9 MEZZAPELLE       MARIA FLORIAN   0,00   11,00  15,00   0,00   0,00 **** ******            **  X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75  (TP)  CODICE FISCALE ****************  IDENTIFICATIVO TP/034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0 ANGILERI         LORENA          0,00    9,00  17,00   0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6  (TP)  CODICE FISCALE ****************  IDENTIFICATIVO TP/0346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1 VINCI            MANUELA         0,00    6,00  16,00   4,00   0,00 **** ******            **     ****  S   2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70  (TP)  CODICE FISCALE ****************  IDENTIFICATIVO TP/0347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2 ASARO            CATERINA        0,00    9,00  17,00   0,00   0,00 **** ******            **  X  ****  S   2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65  (MC)  CODICE FISCALE ****************  IDENTIFICATIVO TP/021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3 LA MONACA        LIDIA           0,00   11,00  14,00   0,00   0,00 **** ******            **     ****  S   2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66  (EE)  CODICE FISCALE ****************  IDENTIFICATIVO TP/022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4 MARRONE          PATRIZIA   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3  (AL)  CODICE FISCALE ****************  IDENTIFICATIVO TP/030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5 SCARLATA         AGATA MARIA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57  (TP)  CODICE FISCALE ****************  IDENTIFICATIVO TP/03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6 DOMINGO          CATERINA   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2  (TP)  CODICE FISCALE ****************  IDENTIFICATIVO TP/020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7 MAZZOLA          ROSALINDA  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73  (TP)  CODICE FISCALE ****************  IDENTIFICATIVO TP/022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8 MANNONE          DANIELA MARIN   0,00    9,00  16,00   0,00   0,00 **** ******            **     ****   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6  (TP)  CODICE FISCALE ****************  IDENTIFICATIVO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9 CIRINGIONE       GIROLAMA PATR   0,00    6,00  16,00   0,00   3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9/1964  (TP)  CODICE FISCALE ****************  IDENTIFICATIVO TP/028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0 PIPITONE         ISABELLA MARI   0,00   10,00  15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4  (TP)  CODICE FISCALE ****************  IDENTIFICATIVO TP/029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1 LANZARONE        MARIA ANTONIN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2/1952  (TP)  CODICE FISCALE ****************  IDENTIFICATIVO TP/022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2 GABRIELE         ROSALBA ANTON   0,00   10,00  15,00   0,00   0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30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3 CANDORE          ANGELA          0,00    6,00  16,00   0,00   3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76  (TP)  CODICE FISCALE ****************  IDENTIFICATIVO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4 PIPITONE         GABRIELLA MAR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3  (TP)  CODICE FISCALE ****************  IDENTIFICATIVO TP/022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5 BARBERA          GIOVANNA        0,00    3,00  17,00   2,00   3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1  (TP)  CODICE FISCALE ****************  IDENTIFICATIVO TP/029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6 LO SCIUTO        ANNA MARIA      0,00    9,00  16,00   0,00   0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64  (TP)  CODICE FISCALE ****************  IDENTIFICATIVO TP/022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7 CURATOLO         ADRIANA         0,00    9,00  16,00   0,00   0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58  (TP)  CODICE FISCALE ****************  IDENTIFICATIVO TP/028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8 CALDERONE        PIERA           0,00    6,00  15,00   4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74  (TP)  CODICE FISCALE ****************  IDENTIFICATIVO TP/029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9 ACCARDI          CATERINA   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3  (TP)  CODICE FISCALE ****************  IDENTIFICATIVO TP/0217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0 CRAPA            ANTONELLA       0,00    9,00  15,00   0,00   1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0  (TP)  CODICE FISCALE ****************  IDENTIFICATIVO TP/021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1 SAMMARTANO       AMELIA SALVAT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68  (TP)  CODICE FISCALE ****************  IDENTIFICATIVO TP/0225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2 MAIORANA         FLORINDA        0,00    6,00  17,00   2,00   0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75  (TP)  CODICE FISCALE ****************  IDENTIFICATIVO TP/022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3 PIZZO            MARIA ANTONIE   0,00   10,00  15,00   0,00   0,00 **** ******            **  X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0  (TP)  CODICE FISCALE ****************  IDENTIFICATIVO TP/022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4 AUGUGLIARO       SILVANA         0,00    9,00  16,00   0,00   0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5  (TP)  CODICE FISCALE ****************  IDENTIFICATIVO TP/028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5 PARRINELLO       MARGHERITA      0,00    6,00  16,00   0,00   3,00 **** ******            **     ****  S   2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9  (TP)  CODICE FISCALE ****************  IDENTIFICATIVO TP/029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6 LENTINI          MARIA           0,00    9,00  16,00   0,00   0,00 **** ******        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0  (TP)  CODICE FISCALE ****************  IDENTIFICATIVO TP/03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7 OLIVA            BENEDETTA DAN   0,00    9,00  16,00   0,00   0,00 **** ******            **   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5  (TP)  CODICE FISCALE ****************  IDENTIFICATIVO TP/031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8 DI DIO           GIUSEPPINA DA   0,00    9,00  16,00   0,00   0,00 **** ******            **  X  ****  S   25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66  (TP)  CODICE FISCALE ****************  IDENTIFICATIVO TP/03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9 D'ANGELO         PALMA           0,00    6,00  16,00   0,00   3,00 **** ******            **  X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7  (TP)  CODICE FISCALE ****************  IDENTIFICATIVO TP/031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0 DI GIROLAMO      LAURA           0,00    9,00  16,00   0,00   0,00 **** ******            **     ****  S   2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74  (TP)  CODICE FISCALE ****************  IDENTIFICATIVO TP/031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1 CALIA            KATIA           0,00    9,00  16,00   0,00   0,00 **** ******            **     ****  S   25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4  (TP)  CODICE FISCALE ****************  IDENTIFICATIVO TP/031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2 SCIUTO           PAOLA           0,00    9,00  16,00   0,00   0,00 **** ******            **     ****  S   2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71  (TP)  CODICE FISCALE ****************  IDENTIFICATIVO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3 PARRINELLO       MARIA LISA   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70  (TP)  CODICE FISCALE ****************  IDENTIFICATIVO TP/034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4 MIRABILE         IGNAZIA PATRI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2  (TP)  CODICE FISCALE ****************  IDENTIFICATIVO TP/034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5 BARRACCO         CATERINA GISE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3  (TP)  CODICE FISCALE ****************  IDENTIFICATIVO TP/034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6 CONTINI          LUIGIA GIOVAN   0,00    9,00  16,00   0,00   0,00 **** ******            **  X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69  (TP)  CODICE FISCALE ****************  IDENTIFICATIVO TP/034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7 PIPITONE         ANTONIA MARIA   0,00    9,00  16,00   0,00   0,00 **** ******            **  X  ****   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69  (TP)  CODICE FISCALE ****************  IDENTIFICATIVO TP/034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8 BUFFA            PAOLA        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7  (TP)  CODICE FISCALE ****************  IDENTIFICATIVO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9 GERARDI          KATYA        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73  (EE)  CODICE FISCALE ****************  IDENTIFICATIVO TP/034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0 BERTOLINO        ANGELA TIZIAN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72  (TP)  CODICE FISCALE ****************  IDENTIFICATIVO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1 ILARDI           MARIA           0,00    9,00  16,00   0,00   0,00 **** ******            **     ****   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1/1969  (TP)  CODICE FISCALE ****************  IDENTIFICATIVO TP/0347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2 CRISAFULLI       DANIELA MARIA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3  (TP)  CODICE FISCALE ****************  IDENTIFICATIVO TP/034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3 CRISTALDI        FRANCESCA INE   0,00    9,00  16,00   0,00   0,00 **** ******            **     ****  S   2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1  (TP)  CODICE FISCALE ****************  IDENTIFICATIVO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4 MESSINA          MARIA ANTONIE   0,00   10,00  15,00   0,00   0,00 **** ******            **     ****  S   2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58  (TP)  CODICE FISCALE ****************  IDENTIFICATIVO TP/030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5 CASTI            GIULIA          0,00    9,00  12,00   0,00   3,00 **** ******            **  X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1/1966  (CA)  CODICE FISCALE ****************  IDENTIFICATIVO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6 FONTANA          GIUSEPPA        0,00    8,00  16,00   0,00   0,00 **** ****** F 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60  (TP)  CODICE FISCALE ****************  IDENTIFICATIVO TP/021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7 BONVENTRE        ANNA MARIA AN   0,00    9,00  15,00   0,00   0,00 **** ******            **     ****  S   2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6  (TP)  CODICE FISCALE ****************  IDENTIFICATIVO TP/02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8 DE MARCO         ROSARIA ERINA   0,00    9,00  15,00   0,00   0,00 **** ******            **     ****   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4  (TP)  CODICE FISCALE ****************  IDENTIFICATIVO TP/022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9 PERRONE          ROSARIA         0,00    9,00  15,00   0,00   0,00 **** ******        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6/1958  (TP)  CODICE FISCALE ****************  IDENTIFICATIVO TP/021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0 LONGO            DANIELA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2  (PA)  CODICE FISCALE ****************  IDENTIFICATIVO TP/029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1 TALLARITA        MARIA  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1  (TP)  CODICE FISCALE ****************  IDENTIFICATIVO TP/030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2 PEDONE           SERENELLA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70  (TP)  CODICE FISCALE ****************  IDENTIFICATIVO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3 PAVIA            MICHELA MARIA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8  (TP)  CODICE FISCALE ****************  IDENTIFICATIVO TP/022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4 FIORINO          MARIA  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67  (TP)  CODICE FISCALE ****************  IDENTIFICATIVO TP/022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5 LO MONACO        VINCENZO        0,00    8,00  16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67  (PA)  CODICE FISCALE ****************  IDENTIFICATIVO TP/0222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6 STILLONE         FRANCESCA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50  (TP)  CODICE FISCALE ****************  IDENTIFICATIVO TP/022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7 DAIDONE          CLAUDIA         0,00    6,00  18,00   0,00   0,00 **** ******            **     ****   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6  (TP)  CODICE FISCALE ****************  IDENTIFICATIVO TP/029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8 MANISCALCO       PAOLA PATRIZI   0,00    9,00  15,00   0,00   0,00 **** ****** D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1  (AG)  CODICE FISCALE ****************  IDENTIFICATIVO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9 MARCHISELLO      MARIA LUCIA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5/1959  (SR)  CODICE FISCALE ****************  IDENTIFICATIVO TP/022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0 COSSENTINO       FRANCESCA       0,00    6,00  18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66  (TP)  CODICE FISCALE ****************  IDENTIFICATIVO TP/029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1 LICARI           FRANCESCA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8/1973  (TP)  CODICE FISCALE ****************  IDENTIFICATIVO TP/022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2 SCUDERI          MARIA STELLA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4  (TP)  CODICE FISCALE ****************  IDENTIFICATIVO TP/021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3 CASTIGLIONE      ANTONINA        0,00    6,00  15,00   0,00   3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2  (TP)  CODICE FISCALE ****************  IDENTIFICATIVO TP/021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4 DI GIORGI        GIOVANNA        0,00    8,00  16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9/1961  (TP)  CODICE FISCALE ****************  IDENTIFICATIVO TP/029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5 ARMATO           TIZIANA         0,00    6,00  14,00   4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71  (TP)  CODICE FISCALE ****************  IDENTIFICATIVO TP/028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6 DI BENEDETTO     FRANCESCA GIO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1  (TP)  CODICE FISCALE ****************  IDENTIFICATIVO TP/029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7 MEZZAPELLE       MARIA LAURA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64  (TP)  CODICE FISCALE ****************  IDENTIFICATIVO TP/022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8 BRUNO            ROSALBA         0,00    6,00  15,00   3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76  (TP)  CODICE FISCALE ****************  IDENTIFICATIVO TP/029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9 BARRILA'         GIUSEPPA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7/1975  (TP)  CODICE FISCALE ****************  IDENTIFICATIVO TP/021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0 MALTESE          MARIA  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2  (TP)  CODICE FISCALE ****************  IDENTIFICATIVO TP/029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1 RAMETTA          ROSALBA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8/1971  (TP)  CODICE FISCALE ****************  IDENTIFICATIVO TP/022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2 D'AMICO          ROSANNA         0,00    6,00  18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56  (TP)  CODICE FISCALE ****************  IDENTIFICATIVO TP/02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3 LICARI           CATERINA VALE   0,00    6,00  16,00   2,00   0,00 **** ******        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5  (TP)  CODICE FISCALE ****************  IDENTIFICATIVO TP/0296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4 LO SCIUTO        ANTONINA        0,00    6,00  18,00   0,00   0,00 **** ******            **  X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65  (TP)  CODICE FISCALE ****************  IDENTIFICATIVO TP/022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5 DI MARIA         JOSEPHA         0,00    9,00  15,00   0,00   0,00 **** ******            **     ****  S   2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7  (TP)  CODICE FISCALE ****************  IDENTIFICATIVO TP/029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6 SCUDERI          FRANCESCA       0,00    9,00  15,00   0,00   0,00 **** ******            **     ****  S   24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70  (TP)  CODICE FISCALE ****************  IDENTIFICATIVO TP/03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7 SIGNORELLO       ANTONELLA       0,00    9,00  15,00   0,00   0,00 **** ******        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3  (TP)  CODICE FISCALE ****************  IDENTIFICATIVO TP/033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8 CANGEMI          MARGHERITA MA   0,00    9,00  15,00   0,00   0,00 **** ******        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76  (TP)  CODICE FISCALE ****************  IDENTIFICATIVO TP/033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9 AMORE            MARIA GRAZIA    0,00    9,00  15,00   0,00   0,00 **** ******            **     ****   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74  (TP)  CODICE FISCALE ****************  IDENTIFICATIVO TP/032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0 ALAGNA           GLORIANNA       0,00    9,00  15,00   0,00   0,00 **** ******            **     ****  S   2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2  (TP)  CODICE FISCALE ****************  IDENTIFICATIVO TP/032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1 ANATRA           FRANCA LOREDA   0,00    9,00  15,00   0,00   0,00 **** ******            **     ****   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6/1968  (TP)  CODICE FISCALE ****************  IDENTIFICATIVO TP/034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2 NIZZA            MARIA ANNA      0,00    8,00  16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73  (TP)  CODICE FISCALE ****************  IDENTIFICATIVO TP/034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3 PONZO            MARIA           0,00   10,00  14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0  (TP)  CODICE FISCALE ****************  IDENTIFICATIVO TP/034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4 VAIANA           GIOVANNA        0,00    6,00  18,00   0,00   0,00 **** ******            **  X  ****   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67  (TP)  CODICE FISCALE ****************  IDENTIFICATIVO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5 CARUSO           ANNA LISA       0,00    9,00  15,00   0,00   0,00 **** ******            **     ****   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5  (TP)  CODICE FISCALE ****************  IDENTIFICATIVO TP/034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6 AGOSTA           GIUSEPPA PATR   0,00    9,00  15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8  (TP)  CODICE FISCALE ****************  IDENTIFICATIVO TP/034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7 SPARACIA         ARIANNA         0,00    0,00  16,00   5,00   3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75  (TP)  CODICE FISCALE ****************  IDENTIFICATIVO TP/0347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8 MANNONE          ANTONIA CINZI   0,00    9,00  15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4/1974  (TP)  CODICE FISCALE ****************  IDENTIFICATIVO TP/034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9 VALLONE          GIOVANNA        0,00    8,00  16,00   0,00   0,00 **** ******            **  X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69  (TP)  CODICE FISCALE ****************  IDENTIFICATIVO TP/0347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0 NOTARO           MARGHERITA      0,00    0,00  12,00   6,00   6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79  (PA)  CODICE FISCALE ****************  IDENTIFICATIVO TP/0346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1 MILAZZO          ENZA PATRIZIA   0,00    9,00  15,00   0,00   0,00 **** ******            **     ****  S   2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9  (TP)  CODICE FISCALE ****************  IDENTIFICATIVO TP/034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2 MUSARRA          ANNA MARIA      0,00    0,00  18,00   0,00   6,00 **** ******            **     ****      2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5/1975  (TP)  CODICE FISCALE ****************  IDENTIFICATIVO TP/034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3 VALENZA          GIOVANNA MARI   0,00    9,00  14,00   0,00   0,00 **** ****** EF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9  (TP)  CODICE FISCALE ****************  IDENTIFICATIVO TP/021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4 BAIATA           VITA MARIA      0,00    9,00  14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53  (TP)  CODICE FISCALE ****************  IDENTIFICATIVO TP/020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5 ROSA             ANNA MARIA      0,00    9,00  14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67  (TP)  CODICE FISCALE ****************  IDENTIFICATIVO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6 GENNA            FRANCESCA       0,00    8,00  15,00   0,00   0,00 **** ****** F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50  (TP)  CODICE FISCALE ****************  IDENTIFICATIVO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7 GIARAMITA        ELEONORA        0,00    9,00  14,00   0,00   0,00 **** ******            **     ****  S   23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9  (TP)  CODICE FISCALE ****************  IDENTIFICATIVO TP/021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8 INZERILLO        ANTONELLA LAU   0,00    6,00  16,00   0,00   1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80  (EE)  CODICE FISCALE ****************  IDENTIFICATIVO TP/029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9 ANDREANO'        ROSANNA         0,00    6,00  17,00   0,00   0,00 **** ******            **     ****   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2  (TP)  CODICE FISCALE ****************  IDENTIFICATIVO TP/029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0 TERI             ANNA TIZIANA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67  (TP)  CODICE FISCALE ****************  IDENTIFICATIVO TP/021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1 GARAMELLA        CATERINA        0,00    7,00  16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2/1965  (TP)  CODICE FISCALE ****************  IDENTIFICATIVO TP/022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2 PALMERI          ROSARIA         0,00    6,00  17,00   0,00   0,00 **** ****** E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22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3 MAZZETTA         MARIA GRAZIA    0,00    6,00  17,00   0,00   0,00 **** ****** D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56  (TE)  CODICE FISCALE ****************  IDENTIFICATIVO TP/030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4 NOVARA           MARIA           0,00    8,00  15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8  (TO)  CODICE FISCALE ****************  IDENTIFICATIVO TP/022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5 INGRASSIA        MARGHERITA MA   0,00    8,00  15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4/1962  (TP)  CODICE FISCALE ****************  IDENTIFICATIVO TP/021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6 D'ANGELO         LAURA       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291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7 CARDELLA         ANTONINA MARI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6/1959  (TP)  CODICE FISCALE ****************  IDENTIFICATIVO TP/021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8 D'ALBERTI        AMBRA           0,00    6,00  17,00   0,00   0,00 **** ******            **  X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2/1974  (TP)  CODICE FISCALE ****************  IDENTIFICATIVO TP/02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9 RENDA            MARIA ANNA      0,00    7,00  16,00   0,00   0,00 **** ******            **  X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52  (TP)  CODICE FISCALE ****************  IDENTIFICATIVO TP/022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0 TERESI           LAURA       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7  (TP)  CODICE FISCALE ****************  IDENTIFICATIVO TP/03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1 COGNATA          FRANCESCA   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75  (PA)  CODICE FISCALE ****************  IDENTIFICATIVO TP/028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2 ABBATE           FRANCESCA SIL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70  (EE)  CODICE FISCALE ****************  IDENTIFICATIVO TP/0217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3 MELODIA          TOMMASA     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66  (TP)  CODICE FISCALE ****************  IDENTIFICATIVO TP/0303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4 GUCCIONE         FRANCESCA       0,00    8,00  15,00   0,00   0,00 **** ******            **     ****   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65  (TP)  CODICE FISCALE ****************  IDENTIFICATIVO TP/029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5 GIANNO           PAOLA        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77  (TP)  CODICE FISCALE ****************  IDENTIFICATIVO TP/030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6 SPARACIA         ROSALBA         0,00    6,00  17,00   0,00   0,00 **** ******            **     ****   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4  (TP)  CODICE FISCALE ****************  IDENTIFICATIVO TP/030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7 PARRINELLO       GIOVANNA MARI   0,00    6,00  17,00   0,00   0,00 **** ******            **     ****  S   2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2  (TP)  CODICE FISCALE ****************  IDENTIFICATIVO TP/02952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718 CAIME            MARIA           0,00    6,00  17,00   0,00   0,00 **** ******            **  X  ****  S   23,00 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19/12/1965  (TP)  CODICE FISCALE ****************  IDENTIFICATIVO TP/0218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9 ANDOLINA         MARIA PIA       0,00    7,00  16,00   0,00   0,00 **** ******            **     ****      23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2/1968  (TP)  CODICE FISCALE ****************  IDENTIFICATIVO TP/031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0 FIORE            RAFFAELLA       0,00    6,00  17,00   0,00   0,00 **** ******            **  X  ****      2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68  (PA)  CODICE FISCALE ****************  IDENTIFICATIVO TP/032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1 INCAVIGLIA       ANTONELLA       0,00    6,00  17,00   0,00   0,00 **** ******            **     ****  S   23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80  (TP)  CODICE FISCALE ****************  IDENTIFICATIVO TP/032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2 ASARO            ANTONELLA       0,00    6,00  17,00   0,00   0,00 **** ******            **   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6  (TP)  CODICE FISCALE ****************  IDENTIFICATIVO TP/034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3 DE BENEDETTI     MARILENA        0,00    6,00  17,00   0,00   0,00 **** ****** D 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73  (TP)  CODICE FISCALE ****************  IDENTIFICATIVO TP/034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4 MANNO            VINCENZA        0,00    6,00  14,00   0,00   3,00 **** ******            **  X  ****   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1  (TP)  CODICE FISCALE ****************  IDENTIFICATIVO TP/0347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5 BONAFEDE         LAURA           0,00    6,00  17,00   0,00   0,00 **** ******   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67  (TP)  CODICE FISCALE ****************  IDENTIFICATIVO TP/0346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6 GIACALONE        SIMONA          0,00    6,00  17,00   0,00   0,00 **** ******   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78  (TP)  CODICE FISCALE ****************  IDENTIFICATIVO TP/0347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7 PECORELLA        ROSA            0,00    0,00  15,00   8,00   0,00 **** ******            **  X  ****  S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9/1968  (TP)  CODICE FISCALE ****************  IDENTIFICATIVO TP/034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8 PORRETTO         GIUSEPPINA      0,00    6,00  17,00   0,00   0,00 **** ******            **     ****      2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6/1976  (TP)  CODICE FISCALE ****************  IDENTIFICATIVO TP/034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9 CRESCENTE        ANNA MARIA      0,00    0,00  16,00   0,00   7,00 **** ******        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5  (TP)  CODICE FISCALE ****************  IDENTIFICATIVO TP/034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0 DI GIOVANNI      MARIA           0,00    9,00  14,00   0,00   0,00 **** ******        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0  (PA)  CODICE FISCALE ****************  IDENTIFICATIVO TP/022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1 LAZIO            MARIA           0,00    6,00  17,00   0,00   0,00 **** ******        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58  (TP)  CODICE FISCALE ****************  IDENTIFICATIVO TP/022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2 BADALUCCO        MIRIAM          0,00    6,00  17,00   0,00   0,00 **** ******            **     ****  S   2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79  (TP)  CODICE FISCALE ****************  IDENTIFICATIVO TP/028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3 TAORMINA         SERAFINA        0,00    6,00  16,00   0,00   0,00 **** ****** F 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58  (PA)  CODICE FISCALE ****************  IDENTIFICATIVO TP/021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4 CANDULLO         MARIA GABRIEL   0,00    6,00  16,00   0,00   0,00 **** ******            **     ****  S   22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51  (TP)  CODICE FISCALE ****************  IDENTIFICATIVO TP/021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5 BUA              ROSA GRAZIA     0,00    6,00  16,00   0,00   0,00 **** ******            **     ****   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59  (TP)  CODICE FISCALE ****************  IDENTIFICATIVO TP/0294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6 CASTIGLIONE      GIOVANNA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5  (TP)  CODICE FISCALE ****************  IDENTIFICATIVO TP/021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7 BARRACO          LAURA MARIA     0,00    6,00  16,00   0,00   0,00 **** ****** D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1/1963  (TP)  CODICE FISCALE ****************  IDENTIFICATIVO TP/029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8 GANCITANO        VINCENZA        0,00    6,00  16,00   0,00   0,00 **** ******   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65  (TP)  CODICE FISCALE ****************  IDENTIFICATIVO TP/029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9 MARINO           CATERINA MARI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9/1967  (TP)  CODICE FISCALE ****************  IDENTIFICATIVO TP/030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0 CHIOFALO         ANTONIETTA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66  (TP)  CODICE FISCALE ****************  IDENTIFICATIVO TP/021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1 LAMIA            GIOVANNA MARI   0,00    3,00  16,00   0,00   3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64  (TP)  CODICE FISCALE ****************  IDENTIFICATIVO TP/029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2 CARADONNA        VITA ALBA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3  (MI)  CODICE FISCALE ****************  IDENTIFICATIVO TP/021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3 CALASANZIO       GIUSEPPE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56  (AG)  CODICE FISCALE ****************  IDENTIFICATIVO TP/029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4 MULE'            GABRIELLA       0,00    6,00  16,00   0,00   0,00 **** ****** D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8/1971  (AG)  CODICE FISCALE ****************  IDENTIFICATIVO TP/029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5 CHIRCO           DANIELA ANGEL   0,00    7,00  15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5/1971  (RM)  CODICE FISCALE ****************  IDENTIFICATIVO TP/021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6 MILAZZO          MARIA           0,00    6,00  16,00   0,00   0,00 **** ****** D 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5  (TP)  CODICE FISCALE ****************  IDENTIFICATIVO TP/030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7 BARRACO          MARIA TERESA    0,00    6,00  16,00   0,00   0,00 **** ******   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8  (TP)  CODICE FISCALE ****************  IDENTIFICATIVO TP/020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8 PIPITONE         AURELIA VINCE   0,00    6,00  16,00   0,00   0,00 **** ******   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67  (TP)  CODICE FISCALE ****************  IDENTIFICATIVO TP/022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9 CULCASI          MARIA CRISTIN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5  (TP)  CODICE FISCALE ****************  IDENTIFICATIVO TP/030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0 NIZZA            GRAZIA 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69  (TP)  CODICE FISCALE ****************  IDENTIFICATIVO TP/0224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1 BARONE           BALDASSARE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5  (TP)  CODICE FISCALE ****************  IDENTIFICATIVO TP/029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2 VATTIATA         ENZA VENERE M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3  (TP)  CODICE FISCALE ****************  IDENTIFICATIVO TP/030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3 CAMPO            FRANCESCA       0,00    6,00  16,00   0,00   0,00 **** ******            **  X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57  (TP)  CODICE FISCALE ****************  IDENTIFICATIVO TP/022372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754 ARAIMO           MATILDE         0,00    6,00  16,00   0,00   0,00 **** ******            **     ****  S   22,00 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21/01/1964  (NA)  CODICE FISCALE ****************  IDENTIFICATIVO TP/028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5 SUCAMELI         LAURA  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3  (TP)  CODICE FISCALE ****************  IDENTIFICATIVO TP/022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6 FIORITO          ROSSELLA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1/1972  (TP)  CODICE FISCALE ****************  IDENTIFICATIVO TP/0291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7 VARVARA          CATERINA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1  (TP)  CODICE FISCALE ****************  IDENTIFICATIVO TP/022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8 MODICA           MARIANGELA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1  (TP)  CODICE FISCALE ****************  IDENTIFICATIVO TP/029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9 D'ANGELO         FRANCESCA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3/1971  (TP)  CODICE FISCALE ****************  IDENTIFICATIVO TP/029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0 ALAGNA           ANTONI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7/1970  (TP)  CODICE FISCALE ****************  IDENTIFICATIVO TP/028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1 PALERMO          MARGHERITA      0,00    6,00  16,00   0,00   0,00 **** ****** F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70  (TP)  CODICE FISCALE ****************  IDENTIFICATIVO TP/022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2 STABILE          ROSA            0,00    6,00  16,00   0,00   0,00 **** ****** F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9  (PA)  CODICE FISCALE ****************  IDENTIFICATIVO TP/030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3 MESSINA          CLAUDIA ANNA    0,00    3,00  17,00   2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8/1966  (TP)  CODICE FISCALE ****************  IDENTIFICATIVO TP/030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4 FIORE            BENEDETTA ELE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66  (TP)  CODICE FISCALE ****************  IDENTIFICATIVO TP/022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5 TUMBARELLO       IGNAZI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63  (TP)  CODICE FISCALE ****************  IDENTIFICATIVO TP/030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6 GIORLANDO        MARIA GRAZIA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2  (TP)  CODICE FISCALE ****************  IDENTIFICATIVO TP/029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7 ANASTASI         CATERINA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8  (TP)  CODICE FISCALE ****************  IDENTIFICATIVO TP/028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8 TAMMUZZA         VITALBA ANNA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30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9 CATANESE         VITALB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7  (TP)  CODICE FISCALE ****************  IDENTIFICATIVO TP/029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0 SCARDINO         GIOVANNA IREN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6  (TP)  CODICE FISCALE ****************  IDENTIFICATIVO TP/03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1 RUBINO           PATRIZIA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4  (TO)  CODICE FISCALE ****************  IDENTIFICATIVO TP/029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2 MANNONE          ROSALINDA PAT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72  (TP)  CODICE FISCALE ****************  IDENTIFICATIVO TP/030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3 ILARI            VITA   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72  (TP)  CODICE FISCALE ****************  IDENTIFICATIVO TP/029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4 DI NATALE        LIDIA           0,00    7,00  15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71  (TP)  CODICE FISCALE ****************  IDENTIFICATIVO TP/022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5 GRIPPI           GISELL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71  (TP)  CODICE FISCALE ****************  IDENTIFICATIVO TP/029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6 AMARI            ANGIOLETTA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1  (TP)  CODICE FISCALE ****************  IDENTIFICATIVO TP/02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7 AMBROGIO         ROSETT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0  (TP)  CODICE FISCALE ****************  IDENTIFICATIVO TP/029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8 CUDIA            SABRINA CECIL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1/1969  (TP)  CODICE FISCALE ****************  IDENTIFICATIVO TP/021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9 PARISI           FRANCECA LETI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9  (TP)  CODICE FISCALE ****************  IDENTIFICATIVO TP/029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0 GIACALONE        AURELI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7/1977  (TP)  CODICE FISCALE ****************  IDENTIFICATIVO TP/030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1 AGOSTA           GIROLAMA        0,00    0,00  16,00   0,00   6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4  (TP)  CODICE FISCALE ****************  IDENTIFICATIVO TP/028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2 BONAFEDE         FRANCA MARIA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7/1967  (TP)  CODICE FISCALE ****************  IDENTIFICATIVO TP/021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3 FAVUZZA          ROSARIA         0,00    6,00  16,00   0,00   0,00 **** ******            **     ****  S   22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29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4 MARINO           ANNA MARIA      0,00    3,00  16,00   0,00   3,00 **** ******            **  X  ****  S   22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70  (TP)  CODICE FISCALE ****************  IDENTIFICATIVO TP/031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5 D'AMICO          ANNALISA        0,00    6,00  16,00   0,00   0,00 **** ******            **   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4/1972  (TP)  CODICE FISCALE ****************  IDENTIFICATIVO TP/031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6 CATANIA          ANTONELLA       0,00    6,00  16,00   0,00   0,00 **** ******            **   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3  (TP)  CODICE FISCALE ****************  IDENTIFICATIVO TP/031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7 GIANNONE         GRAZIA          0,00    6,00  16,00   0,00   0,00 **** ******            **   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55  (TP)  CODICE FISCALE ****************  IDENTIFICATIVO TP/031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8 VELTRI BARRACO   GIOVANNA        0,00    7,00  15,00   0,00   0,00 **** ******            **  X  ****  S   22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74  (TP)  CODICE FISCALE ****************  IDENTIFICATIVO TP/0316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9 AGATE            ANTONELLA       0,00    8,00  14,00   0,00   0,00 **** ******            **     ****      22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1  (TP)  CODICE FISCALE ****************  IDENTIFICATIVO TP/031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0 ABRUZZO          LOREDANA        0,00    6,00  16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9  (PA)  CODICE FISCALE ****************  IDENTIFICATIVO TP/032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1 GRANDE           DANIELA         0,00    6,00  16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6  (NA)  CODICE FISCALE ****************  IDENTIFICATIVO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2 DI GANGI         FRANCESCA       0,00    6,00  16,00   0,00   0,00 **** ******            **     ****   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5  (TP)  CODICE FISCALE ****************  IDENTIFICATIVO TP/033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3 LAUDANI          ANTONELLA       0,00    6,00  16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8  (CT)  CODICE FISCALE ****************  IDENTIFICATIVO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4 CRISCENTI        MARIA STELLA    0,00    6,00  16,00   0,00   0,00 **** ******            **  X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7  (TP)  CODICE FISCALE ****************  IDENTIFICATIVO TP/033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5 D'ALBERTI        PIERA MARIA     0,00    6,00  16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70  (TP)  CODICE FISCALE ****************  IDENTIFICATIVO TP/033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6 MANGIARACINA     TERESA MARGHE   0,00    6,00  16,00   0,00   0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2/1952  (AG)  CODICE FISCALE ****************  IDENTIFICATIVO TP/032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7 BUFFA            MARIA           0,00    6,00  15,00   0,00   1,00 **** ******            **     ****  S   22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4/1978  (TP)  CODICE FISCALE ****************  IDENTIFICATIVO TP/032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8 MARRONE          LAURA           0,00    6,00  16,00   0,00   0,00 **** ******            **     ****  S   2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4  (TP)  CODICE FISCALE ****************  IDENTIFICATIVO TP/032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9 GANDOLFO         GIUSEPPINA      0,00    6,00  16,00   0,00   0,00 **** ******            **     ****  S   22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75  (TP)  CODICE FISCALE ****************  IDENTIFICATIVO TP/033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0 AGUELI           GIUSEPPA 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4/1974  (TP)  CODICE FISCALE ****************  IDENTIFICATIVO TP/034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1 CONTORNO         ORNELLA  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68  (PA)  CODICE FISCALE ****************  IDENTIFICATIVO TP/034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2 PORTOLANO        CONCETTA        0,00    6,00  16,00   0,00   0,00 **** ******            **   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7  (PA)  CODICE FISCALE ****************  IDENTIFICATIVO TP/034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3 GRIMALDI         PAOLA           0,00    6,00  16,00   0,00   0,00 **** ******            **   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1  (PA)  CODICE FISCALE ****************  IDENTIFICATIVO TP/034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4 VALENTI          BENEDETTA       0,00    6,00  16,00   0,00   0,00 **** ******            **  X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4  (TP)  CODICE FISCALE ****************  IDENTIFICATIVO TP/035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5 OTTOVEGGIO       LEONARDA        0,00    0,00  13,00   0,00   0,00 **** ****** D          **  X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5  (TP)  CODICE FISCALE ****************  IDENTIFICATIVO TP/035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6 POLISANO         ROSANNA         0,00    3,00  16,00   0,00   3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8  (TP)  CODICE FISCALE ****************  IDENTIFICATIVO TP/034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7 FOIS LUCCHESE    GABRIELLA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1  (TP)  CODICE FISCALE ****************  IDENTIFICATIVO TP/034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8 SALERNO          ANNAMARIA       0,00    6,00  16,00   0,00   0,00 **** ******            **  X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58  (TP)  CODICE FISCALE ****************  IDENTIFICATIVO TP/034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9 BONAFEDE         GIUSEPPA 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6  (TP)  CODICE FISCALE ****************  IDENTIFICATIVO TP/0346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0 STASSI           VITO     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5  (TP)  CODICE FISCALE ****************  IDENTIFICATIVO TP/034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1 GIACALONE        GIOVANNA        0,00    7,00  15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5  (TP)  CODICE FISCALE ****************  IDENTIFICATIVO TP/0345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2 MANCA            STEFANIA        0,00    0,00  16,00   6,00   0,00 **** ******            **  X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9  (MI)  CODICE FISCALE ****************  IDENTIFICATIVO TP/0347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3 SINACORI         GINA      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7  (TP)  CODICE FISCALE ****************  IDENTIFICATIVO TP/034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4 NICOTRA          GIOVANNA        0,00    6,00  16,00   0,00   0,00 **** ******            **  X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76  (TP)  CODICE FISCALE ****************  IDENTIFICATIVO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5 DI GIROLAMO      ALESSANDRA  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9  (TP)  CODICE FISCALE ****************  IDENTIFICATIVO TP/034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6 POLIZZANO        VINCENZA        0,00    3,00  16,00   0,00   3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78  (TP)  CODICE FISCALE ****************  IDENTIFICATIVO TP/034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7 RALLO            MARIA ANGELA    0,00    6,00  16,00   0,00   0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77  (TP)  CODICE FISCALE ****************  IDENTIFICATIVO TP/0348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8 ZITO             NUNZIA          0,00    6,00  16,00   0,00   0,00 **** ******            **     ****   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77  (TP)  CODICE FISCALE ****************  IDENTIFICATIVO TP/0347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9 DI SIMONE        SILVIA          0,00    3,00  16,00   0,00   3,00 **** ******            **     ****  S   2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74  (TP)  CODICE FISCALE ****************  IDENTIFICATIVO TP/0346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0 DE VITA          FRANCESCA ERS   0,00    6,00  16,00   0,00   0,00 **** ******        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71  (TP)  CODICE FISCALE ****************  IDENTIFICATIVO TP/022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1 IMPASTATO        PIERA ANGELA    0,00    6,00  16,00   0,00   0,00 **** ******        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1  (TP)  CODICE FISCALE ****************  IDENTIFICATIVO TP/022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2 MANNO            ANNA BRIGIDA    0,00    6,00  16,00   0,00   0,00 **** ******        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EE)  CODICE FISCALE ****************  IDENTIFICATIVO TP/030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3 BARRACO          ANNA MARIA      0,00    6,00  16,00   0,00   0,00 **** ******        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7  (TP)  CODICE FISCALE ****************  IDENTIFICATIVO TP/021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4 SURDO            VIVIANA         0,00    6,00  16,00   0,00   0,00 **** ******            **     ****  S   2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69  (TP)  CODICE FISCALE ****************  IDENTIFICATIVO TP/030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5 MARTINICO        MARIA ROSA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2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6 ALIA             ANTONINA MARI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20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7 MONTELIONE       ANTONINA        0,00    6,00  15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59  (AG)  CODICE FISCALE ****************  IDENTIFICATIVO TP/021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8 MESSANA          GRAZIELLA       0,00    3,00  18,00   0,00   0,00 **** ******            **     ****  S   21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8/1968  (TP)  CODICE FISCALE ****************  IDENTIFICATIVO TP/022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9 INGARRA          MARIA ROSARIA   0,00    3,00  18,00   0,00   0,00 **** ****** EF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55  (TP)  CODICE FISCALE ****************  IDENTIFICATIVO TP/02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0 MANISCALCO       ANNA            0,00    6,00  15,00   0,00   0,00 **** ****** E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60  (TP)  CODICE FISCALE ****************  IDENTIFICATIVO TP/030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1 MOTISI           FRANCESCA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70  (TP)  CODICE FISCALE ****************  IDENTIFICATIVO TP/02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2 CUSENZA          ELISABETTA      0,00    3,00  15,00   0,00   3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4/1977  (BZ)  CODICE FISCALE ****************  IDENTIFICATIVO TP/028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3 PETRALITO        ROSARIA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56  (TP)  CODICE FISCALE ****************  IDENTIFICATIVO TP/022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4 MEZZAPELLE       AGATA MARIA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2  (TP)  CODICE FISCALE ****************  IDENTIFICATIVO TP/030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5 ZIZZO            LILIANA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72  (TP)  CODICE FISCALE ****************  IDENTIFICATIVO TP/030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6 CASCIO           ANTONINA LORE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2  (TP)  CODICE FISCALE ****************  IDENTIFICATIVO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7 FERNANDEZ        GIUSEPPA MARI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60  (TP)  CODICE FISCALE ****************  IDENTIFICATIVO TP/0220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8 PIPITONE         ANNA MARIA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21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9 MARCHESE         PROVVIDENZA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54  (TP)  CODICE FISCALE ****************  IDENTIFICATIVO TP/022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0 RUSSO            CATERINA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29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1 CARUSO           GIOVANNA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0  (TP)  CODICE FISCALE ****************  IDENTIFICATIVO TP/02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2 CANGEMI          PASQUA VITA     0,00    5,00  16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55  (TP)  CODICE FISCALE ****************  IDENTIFICATIVO TP/029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3 FAZZINO          SABRINA CATER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2/1974  (VA)  CODICE FISCALE ****************  IDENTIFICATIVO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4 SINATRA          GIUSEPPA        0,00    5,00  16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73  (TP)  CODICE FISCALE ****************  IDENTIFICATIVO TP/030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5 DI BELLA         LUANA  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1  (TP)  CODICE FISCALE ****************  IDENTIFICATIVO TP/029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6 LENTINI          GIOVANNA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2  (TP)  CODICE FISCALE ****************  IDENTIFICATIVO TP/022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7 ANGELO           PATRIZIA CROC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70  (TP)  CODICE FISCALE ****************  IDENTIFICATIVO TP/029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8 AVVOCATO         FRANCA 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72  (EE)  CODICE FISCALE ****************  IDENTIFICATIVO TP/022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9 D'ANGELO         ANNA            0,00    6,00  15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3  (TP)  CODICE FISCALE ****************  IDENTIFICATIVO TP/029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0 ANGILERI         GIOVANNA MARI   0,00    6,00  15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7  (TP)  CODICE FISCALE ****************  IDENTIFICATIVO TP/028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1 MANZO            ANNA DANIELA    0,00    6,00  15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66  (TP)  CODICE FISCALE ****************  IDENTIFICATIVO TP/030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2 GARSIA           ROSA ANNA       0,00    6,00  15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9/1964  (TP)  CODICE FISCALE ****************  IDENTIFICATIVO TP/022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3 GRILLO           ANTONELLA ANN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69  (TP)  CODICE FISCALE ****************  IDENTIFICATIVO TP/029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4 CALLACI          FRANCA ROSA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69  (TP)  CODICE FISCALE ****************  IDENTIFICATIVO TP/029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5 GIACALONE        MARIA ANTONIA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64  (TP)  CODICE FISCALE ****************  IDENTIFICATIVO TP/022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6 PARISI           NICOLETTA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4  (TP)  CODICE FISCALE ****************  IDENTIFICATIVO TP/022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7 GENOVESE         LAURA  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69  (TP)  CODICE FISCALE ****************  IDENTIFICATIVO TP/0221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8 MANNINA          ANTONINA        0,00    5,00  16,00   0,00   0,00 **** ******            **  X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4/1977  (TP)  CODICE FISCALE ****************  IDENTIFICATIVO TP/030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9 FERRANTE         FRANCESCA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9/1977  (TP)  CODICE FISCALE ****************  IDENTIFICATIVO TP/029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0 RAZZA            FRANCESCA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76  (EE)  CODICE FISCALE ****************  IDENTIFICATIVO TP/029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1 GRAMMATICO       ROSA   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73  (TP)  CODICE FISCALE ****************  IDENTIFICATIVO TP/0298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2 MANISCALCHI      CATERINA        0,00    3,00  15,00   0,00   3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0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3 BUCALO           ANNA LUCIA GI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2  (TP)  CODICE FISCALE ****************  IDENTIFICATIVO TP/021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4 SCIBILIA         DANIELA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2/1967  (TP)  CODICE FISCALE ****************  IDENTIFICATIVO TP/030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5 BERTOLINO        FRANCA AURELI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60  (TP)  CODICE FISCALE ****************  IDENTIFICATIVO TP/021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6 GAMBINA          ROSANGELA       0,00    3,00  18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9  (TP)  CODICE FISCALE ****************  IDENTIFICATIVO TP/030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7 TRANCHIDA        VITALBA MARIA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6/1977  (TP)  CODICE FISCALE ****************  IDENTIFICATIVO TP/030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8 GOVERNALE        ANTONIETTA BE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7  (TP)  CODICE FISCALE ****************  IDENTIFICATIVO TP/0298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9 GIANQUINTO       DANIELA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6/1976  (TP)  CODICE FISCALE ****************  IDENTIFICATIVO TP/03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0 FRAZZITTA        ANNA ROSA       0,00    5,00  16,00   0,00   0,00 **** ****** F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1  (CS)  CODICE FISCALE ****************  IDENTIFICATIVO TP/029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1 MATTARELLA       BRIGIDA RITA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9  (TP)  CODICE FISCALE ****************  IDENTIFICATIVO TP/03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2 BONURA           LIBORIA 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1/1968  (TP)  CODICE FISCALE ****************  IDENTIFICATIVO TP/029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3 BARBERA          GIUSEPPA ANNA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1/1964  (TP)  CODICE FISCALE ****************  IDENTIFICATIVO TP/022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4 PORRACCHIO       VINCENZA  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58  (TP)  CODICE FISCALE ****************  IDENTIFICATIVO TP/022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5 LENTINI          MARGHERITA      0,00    6,00  15,00   0,00   0,00 **** ******            **     ****  S   21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56  (TP)  CODICE FISCALE ****************  IDENTIFICATIVO TP/029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6 MEZZAPELLE       MARIA           0,00    6,00  15,00   0,00   0,00 **** ****** F          **     ****  S   2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AG)  CODICE FISCALE ****************  IDENTIFICATIVO TP/03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7 ILARI            MARIA ANTONIE   0,00    6,00  15,00   0,00   0,00 **** ******            **  X  ****  S   2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0/1966  (TP)  CODICE FISCALE ****************  IDENTIFICATIVO TP/030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8 ABRIGNANI        MARCELLA GIUS   0,00    6,00  15,00   0,00   0,00 **** ******            **     ****  S   21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2  (TP)  CODICE FISCALE ****************  IDENTIFICATIVO TP/030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9 PULEO            GIROLAMA TIZI   0,00    8,00  13,00   0,00   0,00 **** ******            **  X  ****  S   21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1  (TP)  CODICE FISCALE ****************  IDENTIFICATIVO TP/03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0 BELLINI          ANTONIETTA      0,00    6,00  15,00   0,00   0,00 **** ******            **   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8  (TP)  CODICE FISCALE ****************  IDENTIFICATIVO TP/021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1 MARINO           MARCELLA        0,00    3,00  18,00   0,00   0,00 **** ******            **   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3  (TP)  CODICE FISCALE ****************  IDENTIFICATIVO TP/031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2 VALENTI          ROSA            0,00    6,00  15,00   0,00   0,00 **** ******            **     ****   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64  (PA)  CODICE FISCALE ****************  IDENTIFICATIVO TP/030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3 VIRGILIO         DOMENICA MIRE   0,00    6,00  15,00   0,00   0,00 **** ******            **  X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52  (TP)  CODICE FISCALE ****************  IDENTIFICATIVO TP/031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4 CATANIA          SABRINA         0,00    6,00  15,00   0,00   0,00 **** ******            **   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3  (TP)  CODICE FISCALE ****************  IDENTIFICATIVO TP/0224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5 LI CAULI         ROSALBA         0,00    6,00  15,00   0,00   0,00 **** ******            **   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3/1970  (PA)  CODICE FISCALE ****************  IDENTIFICATIVO TP/031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6 MICILETTO        ANTONIA         0,00    6,00  15,00   0,00   0,00 **** ******            **     ****  S   21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4  (TP)  CODICE FISCALE ****************  IDENTIFICATIVO TP/0223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7 DI GIROLAMO      SIMONA       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80  (TP)  CODICE FISCALE ****************  IDENTIFICATIVO TP/033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8 MARINO           SIMONA       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5/1979  (TP)  CODICE FISCALE ****************  IDENTIFICATIVO TP/033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9 PIPITONE         CATERINA LUCI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2/1970  (TP)  CODICE FISCALE ****************  IDENTIFICATIVO TP/033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0 BIANCO           CATERINA     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7  (TP)  CODICE FISCALE ****************  IDENTIFICATIVO TP/032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1 MULE'            ANGELINA VITA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0/1966  (AG)  CODICE FISCALE ****************  IDENTIFICATIVO TP/032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2 OTTOVEGGIO       ROSA            0,00    6,00  15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58  (TP)  CODICE FISCALE ****************  IDENTIFICATIVO TP/033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3 DANESE           LOREDANA        0,00    7,00  14,00   0,00   0,00 **** ******            **     ****  S   21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7  (TP)  CODICE FISCALE ****************  IDENTIFICATIVO TP/033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4 ARDIZZONE        ALFONZA         0,00    6,00  15,00   0,00   0,00 **** ******            **     ****  S   21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73  (AG)  CODICE FISCALE ****************  IDENTIFICATIVO TP/032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5 VULTAGGIO        VALERIA         0,00    6,00  15,00   0,00   0,00 **** ******            **     ****  S   21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8  (TP)  CODICE FISCALE ****************  IDENTIFICATIVO TP/031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6 INGRASSIA        VITA            0,00    6,00  15,00   0,00   0,00 **** ******   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68  (TP)  CODICE FISCALE ****************  IDENTIFICATIVO TP/0347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7 AGOSTA           IGNAZIA         0,00    6,00  15,00   0,00   0,00 **** ******   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3/1960  (TP)  CODICE FISCALE ****************  IDENTIFICATIVO TP/0345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8 GENNARO          ANNA            0,00    6,00  15,00   0,00   0,00 **** ******            **  X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64  (TP)  CODICE FISCALE ****************  IDENTIFICATIVO TP/034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9 GUZZETTA         MARIA ELENA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2/1969  (TP)  CODICE FISCALE ****************  IDENTIFICATIVO TP/034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0 INGARDIA         MARIA DONATEL   0,00    3,00  18,00   0,00   0,00 **** ******   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81  (TP)  CODICE FISCALE ****************  IDENTIFICATIVO TP/034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1 SCIACCA          GIUSEPPA        0,00    9,00  12,00   0,00   0,00 **** ****** F 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64  (TP)  CODICE FISCALE ****************  IDENTIFICATIVO TP/034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2 GERARDI          GRAZIANA        0,00    6,00  15,00   0,00   0,00 **** ******            **  X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2/1972  (TP)  CODICE FISCALE ****************  IDENTIFICATIVO TP/0346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3 LIOTTI           GIUSY           0,00    6,00  15,00   0,00   0,00 **** ******            **     ****   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7  (TP)  CODICE FISCALE ****************  IDENTIFICATIVO TP/034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4 RUGGIRELLO       MARGHERITA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8/1975  (TP)  CODICE FISCALE ****************  IDENTIFICATIVO TP/0348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5 RABITO           LUCIA     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7  (AG)  CODICE FISCALE ****************  IDENTIFICATIVO TP/034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6 GARACCI          MIRELLA         0,00    6,00  15,00   0,00   0,00 **** ******            **  X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6  (TP)  CODICE FISCALE ****************  IDENTIFICATIVO TP/034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7 ASARO            SUSANNA         0,00    0,00  15,00   6,00   0,00 **** ******            **  X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63  (TP)  CODICE FISCALE ****************  IDENTIFICATIVO TP/0346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8 GIACALONE        MARIA     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4/1976  (TP)  CODICE FISCALE ****************  IDENTIFICATIVO TP/035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9 MURANIA          MARIA           0,00    6,00  15,00   0,00   0,00 **** ******            **     ****  S   21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P)  CODICE FISCALE ****************  IDENTIFICATIVO TP/0348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0 RUISI            VITA            0,00    6,00  15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4  (TP)  CODICE FISCALE ****************  IDENTIFICATIVO TP/022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1 DI STEFANO       FRANCESCA       0,00    3,00  18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5/1961  (TP)  CODICE FISCALE ****************  IDENTIFICATIVO TP/0305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2 BASONE           ANTONINA        0,00    6,00  15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6  (TP)  CODICE FISCALE ****************  IDENTIFICATIVO TP/029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3 DE BLASI         GIUSEPPINA      0,00    0,00  18,00   0,00   3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70  (TP)  CODICE FISCALE ****************  IDENTIFICATIVO TP/022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4 SPEZIA           MARIA           0,00    3,00  18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77  (TP)  CODICE FISCALE ****************  IDENTIFICATIVO TP/0301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5 BARRACO          DANIELA BENED   0,00    0,00  15,00   0,00   6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1  (RM)  CODICE FISCALE ****************  IDENTIFICATIVO TP/021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6 CIARAVOLO        MARIA           0,00    3,00  18,00   0,00   0,00 **** ******            **     ****   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8  (AG)  CODICE FISCALE ****************  IDENTIFICATIVO TP/0299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7 CARONNA          DOROTEA         0,00    6,00  15,00   0,00   0,00 **** ******            **     ****  S   21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4/1969  (TP)  CODICE FISCALE ****************  IDENTIFICATIVO TP/022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8 FONTANA          MARIA VITA      0,00    6,00  14,00   0,00   0,00 **** ****** F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2/1961  (TP)  CODICE FISCALE ****************  IDENTIFICATIVO TP/021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9 FERRO            MARIA VINCENZ   0,00    6,00  14,00   0,00   0,00 **** ******            **  X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63  (TP)  CODICE FISCALE ****************  IDENTIFICATIVO TP/020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0 CONTE            LUCIA INES      0,00    6,00  14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1/1970  (TP)  CODICE FISCALE ****************  IDENTIFICATIVO TP/021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1 GRASSA           MARIA ANTONIE   0,00    8,00  12,00   0,00   0,00 **** ******            **     ****  S   2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65  (TP)  CODICE FISCALE ****************  IDENTIFICATIVO TP/0221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2 PIAZZESE         MARIA PIA       0,00    6,00  14,00   0,00   0,00 **** ****** F          **  X  ****  S   20,00 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56  (PA)  CODICE FISCALE ****************  IDENTIFICATIVO TP/030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3 CUTRI            SIMONETTA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2/1969  (TP)  CODICE FISCALE ****************  IDENTIFICATIVO TP/029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4 FIGLIOLI         VINCENZA MARI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67  (TP)  CODICE FISCALE ****************  IDENTIFICATIVO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5 BRIGNOLI         BRIGIDA         0,00    6,00  14,00   0,00   0,00 **** ****** D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2/1969  (AG)  CODICE FISCALE ****************  IDENTIFICATIVO TP/020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6 PROVENZANO       VINCENZA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6  (PA)  CODICE FISCALE ****************  IDENTIFICATIVO TP/022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7 MANNO            MARIA           0,00    6,00  14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72  (EE)  CODICE FISCALE ****************  IDENTIFICATIVO TP/022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8 BOLOGNA          TIZIANA         0,00    3,00  17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77  (TP)  CODICE FISCALE ****************  IDENTIFICATIVO TP/029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9 BATTAGLIA        GIUSEPPINA      0,00    3,00  17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6  (TP)  CODICE FISCALE ****************  IDENTIFICATIVO TP/0294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0 DI GIOVANNI      FRANCESCA       0,00    3,00  17,00   0,00   0,00 **** ******            **     ****  S   20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56  (TP)  CODICE FISCALE ****************  IDENTIFICATIVO TP/029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1 CERNIGLIARO      MATILDE         0,00    6,00  14,00   0,00   0,00 **** ******            **     ****  S   2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4  (TP)  CODICE FISCALE ****************  IDENTIFICATIVO TP/031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2 FERRARO          BALDO ANTONIO   0,00    3,00  17,00   0,00   0,00 **** ******            **     ****  S   20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12/1972  (EE)  CODICE FISCALE ****************  IDENTIFICATIVO TP/031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3 MONTALTO         MARIA RITA      0,00    3,00  17,00   0,00   0,00 **** ******            **     ****      20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65  (TP)  CODICE FISCALE ****************  IDENTIFICATIVO TP/031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4 OBISO            CROCIFISSA      0,00    3,00  17,00   0,00   0,00 **** ******        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5/1967  (TP)  CODICE FISCALE ****************  IDENTIFICATIVO TP/033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5 MANGANO          DANIELA         0,00    3,00  17,00   0,00   0,00 **** ******        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1  (TO)  CODICE FISCALE ****************  IDENTIFICATIVO TP/033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6 VALENTI          VINCENZA DANI   0,00    6,00  14,00   0,00   0,00 **** ******            **     ****  S   20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0  (TO)  CODICE FISCALE ****************  IDENTIFICATIVO TP/0331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7 CORSO            PIETRA          0,00    3,00  17,00   0,00   0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1  (TP)  CODICE FISCALE ****************  IDENTIFICATIVO TP/034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8 AZZARA           MARILENA        0,00    6,00  14,00   0,00   0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2  (TP)  CODICE FISCALE ****************  IDENTIFICATIVO TP/034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9 SANFILIPPO       LILIANA         0,00    6,00  14,00   0,00   0,00 **** ******            **  X  ****   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8  (TP)  CODICE FISCALE ****************  IDENTIFICATIVO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0 VALLONE          SILVANA         0,00    2,00  15,00   0,00   3,00 **** ******            **  X  ****   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4  (TP)  CODICE FISCALE ****************  IDENTIFICATIVO TP/034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1 MANNONE          GIUSEPPA        0,00    3,00  17,00   0,00   0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0/1976  (TP)  CODICE FISCALE ****************  IDENTIFICATIVO TP/0347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2 ACCURSIO         GREGORIO        0,00    0,00  14,00   6,00   0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0/1962  (AG)  CODICE FISCALE ****************  IDENTIFICATIVO TP/0345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3 MESSINA          GISELLA         0,00    3,00  17,00   0,00   0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71  (PA)  CODICE FISCALE ****************  IDENTIFICATIVO TP/0348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4 PASSANANTE       FRANCESCA       0,00    5,00  15,00   0,00   0,00 **** ******            **  X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8/1966  (EE)  CODICE FISCALE ****************  IDENTIFICATIVO TP/0347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5 CASSARA'         GIUSEPPINA      0,00    0,00  17,00   0,00   3,00 **** ******            **     ****  S   20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0/1978  (TP)  CODICE FISCALE ****************  IDENTIFICATIVO TP/0346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6 CAPRAROTTA       GIUSEPPA        0,00    3,00  17,00   0,00   0,00 **** ******            **  X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1/1964  (TP)  CODICE FISCALE ****************  IDENTIFICATIVO TP/029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7 MORANA           STEFANIA        0,00    0,00  15,00   2,00   3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11/1977  (TO)  CODICE FISCALE ****************  IDENTIFICATIVO TP/034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8 MARTINO          MANUELA         0,00    3,00  17,00   0,00   0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3  (TP)  CODICE FISCALE ****************  IDENTIFICATIVO TP/030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9 DOLCE            CATERINA MARI   0,00    5,00  15,00   0,00   0,00 **** ******            **     ****  S   2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4  (TP)  CODICE FISCALE ****************  IDENTIFICATIVO TP/022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0 ELIA             SUSANNA         0,00    5,00  14,00   0,00   0,00 **** ******  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3/1958  (TP)  CODICE FISCALE ****************  IDENTIFICATIVO TP/021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1 BOMMARITO        ANNA MARIA      0,00    6,00  13,00   0,00   0,00 **** ******  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2/1960  (TP)  CODICE FISCALE ****************  IDENTIFICATIVO TP/020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2 TUMBARELLO       IGNAZIA         0,00    5,00  14,00   0,00   0,00 **** ******            **   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3/1954  (TP)  CODICE FISCALE ****************  IDENTIFICATIVO TP/021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3 FERRANTE         CATERINA        0,00    6,00  13,00   0,00   0,00 **** ******            **  X  ****  S   19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3/1970  (TP)  CODICE FISCALE ****************  IDENTIFICATIVO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4 AMATO            CATERINA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73  (TP)  CODICE FISCALE ****************  IDENTIFICATIVO TP/029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5 RAGOLIA          PINA MARIA      0,00    6,00  13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1  (TP)  CODICE FISCALE ****************  IDENTIFICATIVO TP/022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6 IPPASO           SILVIA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9  (PD)  CODICE FISCALE ****************  IDENTIFICATIVO TP/029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7 RIZZUTO          CATERINA        0,00    3,00  16,00   0,00   0,00 **** ****** F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0/1966  (TP)  CODICE FISCALE ****************  IDENTIFICATIVO TP/029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8 MARCELLINO       ANGELA LILIAN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2  (TP)  CODICE FISCALE ****************  IDENTIFICATIVO TP/03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9 SIMONTE          ROSANN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7/1973  (TP)  CODICE FISCALE ****************  IDENTIFICATIVO TP/0305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0 MINEO            MARIA VALENTI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68  (TP)  CODICE FISCALE ****************  IDENTIFICATIVO TP/030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1 SURACE           CONCETTA BIAN   0,00    3,00  16,00   0,00   0,00 **** ****** F          **  X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2/1945  (RC)  CODICE FISCALE ****************  IDENTIFICATIVO TP/030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2 RALLO            ROSANN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6  (TP)  CODICE FISCALE ****************  IDENTIFICATIVO TP/029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3 SANCI            SERAFINA MARI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64  (AG)  CODICE FISCALE ****************  IDENTIFICATIVO TP/022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4 GUASTELLA        CATERINA ANNA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64  (TP)  CODICE FISCALE ****************  IDENTIFICATIVO TP/029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5 NAVARRA          ROSARIA         0,00    3,00  16,00   0,00   0,00 **** ****** F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58  (TP)  CODICE FISCALE ****************  IDENTIFICATIVO TP/029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6 MELODIA          ROSALIA ANNA    0,00    3,00  16,00   0,00   0,00 **** ******       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30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7 SCANDARIATO      MARGHERITA MA   0,00    3,00  16,00   0,00   0,00 **** ******            **  X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72  (TP)  CODICE FISCALE ****************  IDENTIFICATIVO TP/030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8 ASTI             ISOLINA TERES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71  (TP)  CODICE FISCALE ****************  IDENTIFICATIVO TP/029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9 GALLO            TIZIANA MARIA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9/1970  (TP)  CODICE FISCALE ****************  IDENTIFICATIVO TP/022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0 SCIBILIA         SILVIA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1/1970  (TP)  CODICE FISCALE ****************  IDENTIFICATIVO TP/022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1 PACE             TERESA MARIA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4/1969  (TP)  CODICE FISCALE ****************  IDENTIFICATIVO TP/0295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2 MESSINA          MARIA DANIELA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9  (TP)  CODICE FISCALE ****************  IDENTIFICATIVO TP/022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3 TRIOLO           MARIA GRAZIA    0,00    3,00  16,00   0,00   0,00 **** ******       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69  (TP)  CODICE FISCALE ****************  IDENTIFICATIVO TP/03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4 GIUFFRE'         MARIA GRAZIA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68  (TP)  CODICE FISCALE ****************  IDENTIFICATIVO TP/0298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5 BIVONA           MARIA 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0/1968  (TP)  CODICE FISCALE ****************  IDENTIFICATIVO TP/029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6 FONTANA          MARIA LUISA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67  (EE)  CODICE FISCALE ****************  IDENTIFICATIVO TP/022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7 GUZZETTA         CATERINA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7  (TP)  CODICE FISCALE ****************  IDENTIFICATIVO TP/029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8 MISTRETTA        ROSA            0,00    3,00  16,00   0,00   0,00 **** ****** F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6  (TP)  CODICE FISCALE ****************  IDENTIFICATIVO TP/0305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9 MISTRETTA        DOROTE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5/1965  (TP)  CODICE FISCALE ****************  IDENTIFICATIVO TP/030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0 TUMBARELLO       VITA  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4  (TP)  CODICE FISCALE ****************  IDENTIFICATIVO TP/030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1 MAIORANA         MARIA 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8/1963  (TP)  CODICE FISCALE ****************  IDENTIFICATIVO TP/030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2 SCUDERI          GIOVANNA MARI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60  (TP)  CODICE FISCALE ****************  IDENTIFICATIVO TP/030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3 MATTINA          MARIA 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58  (TR)  CODICE FISCALE ****************  IDENTIFICATIVO TP/030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4 GANCITANO        RITA  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5  (TP)  CODICE FISCALE ****************  IDENTIFICATIVO TP/022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5 TORTORICI        SILVANA         0,00    3,00  16,00   0,00   0,00 **** ******            **     ****   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8/1974  (TP)  CODICE FISCALE ****************  IDENTIFICATIVO TP/030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6 RENDA            VINCENZA MARI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1/1972  (TP)  CODICE FISCALE ****************  IDENTIFICATIVO TP/022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7 BOLOGNA          CINZIA 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71  (MI)  CODICE FISCALE ****************  IDENTIFICATIVO TP/0294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8 BILELLO          GIOVANNA FORT   0,00    0,00  16,00   0,00   3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2/1980  (TP)  CODICE FISCALE ****************  IDENTIFICATIVO TP/029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9 GIGLIO           CARMEL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1/1977  (TP)  CODICE FISCALE ****************  IDENTIFICATIVO TP/029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0 ETERNO           SAVERIA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77  (TP)  CODICE FISCALE ****************  IDENTIFICATIVO TP/029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1 SCALA            ANNA MARIA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BI)  CODICE FISCALE ****************  IDENTIFICATIVO TP/030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2 ARTALE           MARIA DANIELA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73  (TP)  CODICE FISCALE ****************  IDENTIFICATIVO TP/029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3 VALLONE          GAETANO 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7/1970  (TP)  CODICE FISCALE ****************  IDENTIFICATIVO TP/030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4 CULCASI          ANTONINA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2/1966  (TP)  CODICE FISCALE ****************  IDENTIFICATIVO TP/030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5 TRANCHIDA        ANNA MARIA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7/1966  (TP)  CODICE FISCALE ****************  IDENTIFICATIVO TP/0302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6 MILAZZO          GIOVANNA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3  (TP)  CODICE FISCALE ****************  IDENTIFICATIVO TP/030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7 INGOGLIA         LUCREZIA        0,00    3,00  16,00   0,00   0,00 **** ******            **     ****  S   1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58  (TP)  CODICE FISCALE ****************  IDENTIFICATIVO TP/029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8 PUGLIESE         MARGHERITA      0,00    3,00  16,00   0,00   0,00 **** ******            **  X  ****  S   1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9  (TP)  CODICE FISCALE ****************  IDENTIFICATIVO TP/0311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9 GANCITANO        VITALBA         0,00    0,00  15,00   4,00   0,00 **** ******            **     ****  S   1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9/1977  (TP)  CODICE FISCALE ****************  IDENTIFICATIVO TP/031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0 ANGILERI         ANGELA          0,00    3,00  16,00   0,00   0,00 **** ******            **     ****  S   19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70  (TP)  CODICE FISCALE ****************  IDENTIFICATIVO TP/03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1 MIRASOLO         ROSAMARIA       0,00    3,00  16,00   0,00   0,00 **** ******            **     ****  S   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2 CARIGLIA         TERESA          0,00    3,00  16,00   0,00   0,00 **** ******            **     ****  S   19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78  (TP)  CODICE FISCALE ****************  IDENTIFICATIVO TP/031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3 TORTORICI        ANNA            0,00    3,00  16,00   0,00   0,00 **** ******            **     ****  S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74  (AG)  CODICE FISCALE ****************  IDENTIFICATIVO TP/031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4 LA FRANCESCA     ANNA            0,00    3,00  16,00   0,00   0,00 **** ******            **     ****  S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1/1971  (TP)  CODICE FISCALE ****************  IDENTIFICATIVO TP/031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5 GENUA            ELEONORA        0,00    0,00  16,00   0,00   3,00 **** ******            **     ****  S   19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9  (TP)  CODICE FISCALE ****************  IDENTIFICATIVO TP/031751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006 MARTINEZ         MANUELA         0,00    3,00  16,00   0,00   0,00 **** ******            **     ****  S   19,00  2004 2004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9/02/1978  (TP)  CODICE FISCALE ****************  IDENTIFICATIVO TP/031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7 D'ANTONI         TIZIANA ANNA    0,00    3,00  16,00   0,00   0,00 **** ******            **     ****      19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11/1973  (TP)  CODICE FISCALE ****************  IDENTIFICATIVO TP/031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8 MARASCIA         MIMMA           0,00    3,00  16,00   0,00   0,00 **** ******            **     ****  S   19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66  (TP)  CODICE FISCALE ****************  IDENTIFICATIVO TP/022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9 MISTRETTA        MARIA LUISA     0,00    3,00  16,00   0,00   0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6/1974  (AG)  CODICE FISCALE ****************  IDENTIFICATIVO TP/033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0 TUMBARELLO       MELANIA         0,00    0,00  16,00   0,00   3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80  (TP)  CODICE FISCALE ****************  IDENTIFICATIVO TP/033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1 GIGLIO           BRIGIDA ANNA    0,00    3,00  16,00   0,00   0,00 **** ******            **     ****  S   19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72  (TP)  CODICE FISCALE ****************  IDENTIFICATIVO TP/033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2 ARDAGNA          CLARA           0,00    3,00  16,00   0,00   0,00 **** ******            **     ****  S   19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2/1967  (TP)  CODICE FISCALE ****************  IDENTIFICATIVO TP/0331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3 VITTA            ROSALINDA       0,00    3,00  16,00   0,00   0,00 **** ******            **     ****  S   19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6/1979  (TP)  CODICE FISCALE ****************  IDENTIFICATIVO TP/03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4 SIERI            ENZA LISA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7/1973  (TP)  CODICE FISCALE ****************  IDENTIFICATIVO TP/0346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5 TERRAMAGRA       FRANCESCA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74  (TP)  CODICE FISCALE ****************  IDENTIFICATIVO TP/034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6 TALLARITA        MICHELA 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4  (TP)  CODICE FISCALE ****************  IDENTIFICATIVO TP/034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7 STRUPPA          ROSALIA         0,00    3,00  16,00   0,00   0,00 **** ******            **  X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9  (PA)  CODICE FISCALE ****************  IDENTIFICATIVO TP/034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8 CALVINO          MONICA          0,00    3,00  16,00   0,00   0,00 **** ******            **  X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74  (TP)  CODICE FISCALE ****************  IDENTIFICATIVO TP/034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9 GALFANO          CATERINA        0,00    3,00  16,00   0,00   0,00 **** ******            **  X  ****   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2/1967  (TP)  CODICE FISCALE ****************  IDENTIFICATIVO TP/034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0 PELLEGRINO       FRANCESCA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9  (TP)  CODICE FISCALE ****************  IDENTIFICATIVO TP/034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1 NIZZA            ROSALBA 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8/1973  (TP)  CODICE FISCALE ****************  IDENTIFICATIVO TP/034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2 FONTANA          MARIA   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1  (TP)  CODICE FISCALE ****************  IDENTIFICATIVO TP/034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3 GAMBINA          PALMA LIDIA     0,00    0,00  15,00   4,00   0,00 **** ******            **  X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2/1979  (TP)  CODICE FISCALE ****************  IDENTIFICATIVO TP/034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4 CALVARUSO        PATRIZIA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79  (TP)  CODICE FISCALE ****************  IDENTIFICATIVO TP/034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5 GALUPPO          MICHELA 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78  (TP)  CODICE FISCALE ****************  IDENTIFICATIVO TP/0344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6 IMPASTATO        MARIELLA 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74  (TP)  CODICE FISCALE ****************  IDENTIFICATIVO TP/034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7 CAMPISI          MARIA ANNA      0,00    3,00  16,00   0,00   0,00 **** ******            **     ****   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9/1973  (TP)  CODICE FISCALE ****************  IDENTIFICATIVO TP/034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8 CUSUMANO         NICOLETTA 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79  (TP)  CODICE FISCALE ****************  IDENTIFICATIVO TP/034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9 MARINO           NICOLETTA       0,00    0,00  16,00   0,00   3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8  (TP)  CODICE FISCALE ****************  IDENTIFICATIVO TP/034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0 CASANO           ANTONELLA       0,00    4,00  15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7  (TP)  CODICE FISCALE ****************  IDENTIFICATIVO TP/034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1 DILLUVIO         ELISABETTA      0,00    3,00  16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1/1977  (TP)  CODICE FISCALE ****************  IDENTIFICATIVO TP/034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2 LO PRESTI        VINCENZA        0,00    4,00  15,00   0,00   0,00 **** ******            **     ****  S   19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9/1975  (TP)  CODICE FISCALE ****************  IDENTIFICATIVO TP/0347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3 SCIROPPO         GIACOMA   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2  (TP)  CODICE FISCALE ****************  IDENTIFICATIVO TP/03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4 FAZIO            GIACOMA ANTON   0,00    3,00  15,00   0,00   1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66  (TP)  CODICE FISCALE ****************  IDENTIFICATIVO TP/030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5 FORGIA           ENZA MARIA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69  (TP)  CODICE FISCALE ****************  IDENTIFICATIVO TP/022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6 SARACINO         MATILDE   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60  (PA)  CODICE FISCALE ****************  IDENTIFICATIVO TP/0226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7 CARADONNA        ESMERALDA 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70  (TP)  CODICE FISCALE ****************  IDENTIFICATIVO TP/029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8 DARA             ROSSELLA  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5/1977  (TP)  CODICE FISCALE ****************  IDENTIFICATIVO TP/029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9 CASTELLI         MARIA           0,00    6,00  13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3/1977  (TP)  CODICE FISCALE ****************  IDENTIFICATIVO TP/029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0 STABILE          MARISA          0,00    3,00  16,00   0,00   0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72  (TP)  CODICE FISCALE ****************  IDENTIFICATIVO TP/022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1 GIACALONE        PAOLA MARIA     0,00    0,00  16,00   0,00   3,00 **** ******            **     ****  S   1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0/1963  (TP)  CODICE FISCALE ****************  IDENTIFICATIVO TP/022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2 PALUMBO          PAOLA  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4/1953  (TP)  CODICE FISCALE ****************  IDENTIFICATIVO TP/022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3 MANDINA          ROSALIA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52  (TP)  CODICE FISCALE ****************  IDENTIFICATIVO TP/021271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044 GENNACI          JOSEPHINE       0,00    6,00  12,00   0,00   0,00 **** ******            **     ****  S   18,00 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 </w:t>
      </w:r>
      <w:r>
        <w:rPr>
          <w:rFonts w:eastAsia="MS Mincho;MS Gothic"/>
          <w:sz w:val="18"/>
        </w:rPr>
        <w:t>02/11/1960  (EE)  CODICE FISCALE ****************  IDENTIFICATIVO TP/021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5 MILITELLO        ANGELA MARIA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5  (PA)  CODICE FISCALE ****************  IDENTIFICATIVO TP/020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6 CATALANO         ANGELA   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4/1966  (TP)  CODICE FISCALE ****************  IDENTIFICATIVO TP/0219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7 DE LUCA          OLIVIA          0,00    3,00  15,00   0,00   0,00 **** ******            **  X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4/1965  (TP)  CODICE FISCALE ****************  IDENTIFICATIVO TP/022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8 AMATO            FRANCESCA   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64  (EE)  CODICE FISCALE ****************  IDENTIFICATIVO TP/021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9 OBISO            ROSARIA         0,00    3,00  15,00   0,00   0,00 **** ****** F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64  (TP)  CODICE FISCALE ****************  IDENTIFICATIVO TP/022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0 RAMETTA          GRAZIA MARIA    0,00    3,00  15,00   0,00   0,00 **** ******            **     ****  S   18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6  (TP)  CODICE FISCALE ****************  IDENTIFICATIVO TP/022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1 SPARACIA         SALVATORE       0,00    3,00  15,00   0,00   0,00 **** ******        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66  (TP)  CODICE FISCALE ****************  IDENTIFICATIVO TP/030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2 FERRO            FRANCESCA       0,00    0,00  15,00   0,00   3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66  (TP)  CODICE FISCALE ****************  IDENTIFICATIVO TP/02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3 LICARI           GIOVANNA ROSS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73  (TP)  CODICE FISCALE ****************  IDENTIFICATIVO TP/029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4 DI TRAPANI       CATER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58  (TP)  CODICE FISCALE ****************  IDENTIFICATIVO TP/03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5 SIMPATICO        GIUSEPP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60  (TP)  CODICE FISCALE ****************  IDENTIFICATIVO TP/030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6 COPPOLA          ENZA 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2  (TP)  CODICE FISCALE ****************  IDENTIFICATIVO TP/029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7 SANZONE          DONATELLA PAS   0,00    3,00  15,00   0,00   0,00 **** ******        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1/1972  (TP)  CODICE FISCALE ****************  IDENTIFICATIVO TP/0304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8 TUMBARELLO       GISELLA FLORI   0,00    3,00  15,00   0,00   0,00 **** ******            **     ****   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77  (PA)  CODICE FISCALE ****************  IDENTIFICATIVO TP/030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9 CARUSO           ANNA MARIA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3  (TP)  CODICE FISCALE ****************  IDENTIFICATIVO TP/0298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0 FREGAPANE        MARIA PIA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72  (PA)  CODICE FISCALE ****************  IDENTIFICATIVO TP/022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1 TRINCERI         ANTONELLA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69  (TP)  CODICE FISCALE ****************  IDENTIFICATIVO TP/0303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2 GIACALONE        MARIA LETIZIA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9/1968  (PA)  CODICE FISCALE ****************  IDENTIFICATIVO TP/030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3 GUIRRERI         MARI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3/1968  (MI)  CODICE FISCALE ****************  IDENTIFICATIVO TP/029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4 GENOVESE         VINCENZ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4/1967  (TP)  CODICE FISCALE ****************  IDENTIFICATIVO TP/030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5 SCORSONE         MARINELLA INE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2/1967  (PA)  CODICE FISCALE ****************  IDENTIFICATIVO TP/030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6 LEONE            MARI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66  (TP)  CODICE FISCALE ****************  IDENTIFICATIVO TP/029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7 OTTOVEGGIO       ANTONELLA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10/1964  (TP)  CODICE FISCALE ****************  IDENTIFICATIVO TP/029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8 BONAFEDE         ANTON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64  (TP)  CODICE FISCALE ****************  IDENTIFICATIVO TP/021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9 LO IACONO        GIUSEPP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3/1964  (TP)  CODICE FISCALE ****************  IDENTIFICATIVO TP/0297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0 CATANIA          FLOREANA        0,00    3,00  15,00   0,00   0,00 **** ******            **     ****   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8/1962  (TP)  CODICE FISCALE ****************  IDENTIFICATIVO TP/029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1 MARINO           FRANCESCA MAR   0,00    3,00  15,00   0,00   0,00 **** ******            **  X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7/1979  (TP)  CODICE FISCALE ****************  IDENTIFICATIVO TP/030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2 MARINO           MARIA GIOVANN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0/1976  (TP)  CODICE FISCALE ****************  IDENTIFICATIVO TP/0303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3 SORRENTINO       CRIST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75  (TP)  CODICE FISCALE ****************  IDENTIFICATIVO TP/022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4 TUDISCO          GIUSEPP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6/1975  (TP)  CODICE FISCALE ****************  IDENTIFICATIVO TP/030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5 MODICA           MARI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75  (TP)  CODICE FISCALE ****************  IDENTIFICATIVO TP/029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6 CHIRCO           ROSALBA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6/1974  (TP)  CODICE FISCALE ****************  IDENTIFICATIVO TP/021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7 GIANCANA         ANTON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74  (TP)  CODICE FISCALE ****************  IDENTIFICATIVO TP/030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8 INGARGIOLA       BIAGIA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7/1965  (TP)  CODICE FISCALE ****************  IDENTIFICATIVO TP/029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9 CASTIGLIONE      FILIPPA MARIA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9  (TP)  CODICE FISCALE ****************  IDENTIFICATIVO TP/029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0 LUCCHESE         MARI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78  (TP)  CODICE FISCALE ****************  IDENTIFICATIVO TP/0297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1 VULTAGGIO        PAOL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4/1978  (TP)  CODICE FISCALE ****************  IDENTIFICATIVO TP/030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2 SANSICA          ROSALIA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2/1978  (TP)  CODICE FISCALE ****************  IDENTIFICATIVO TP/030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3 CANDELA          CATERINA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8/1976  (TP)  CODICE FISCALE ****************  IDENTIFICATIVO TP/029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4 CARDELLA         IGNAZIA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75  (TP)  CODICE FISCALE ****************  IDENTIFICATIVO TP/029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5 FUGALLO          SANDRA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5  (TP)  CODICE FISCALE ****************  IDENTIFICATIVO TP/022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6 FRAZZITTA        LUAN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75  (TP)  CODICE FISCALE ****************  IDENTIFICATIVO TP/029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7 D'ANGELO         BRIGIDA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22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8 TUSA             MARIA           0,00    3,00  15,00   0,00   0,00 **** ******            **     ****  S   18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9  (TP)  CODICE FISCALE ****************  IDENTIFICATIVO TP/030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9 VESCO            CATERINA        0,00    3,00  15,00   0,00   0,00 **** ******        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3  (TP)  CODICE FISCALE ****************  IDENTIFICATIVO TP/031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0 FODERA'          MARIA LUISA     0,00    3,00  15,00   0,00   0,00 **** ******        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5/1979  (TP)  CODICE FISCALE ****************  IDENTIFICATIVO TP/0309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1 CASANO           GIUSEPPA LUCI   0,00    3,00  15,00   0,00   0,00 **** ******            **     ****  S   18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2/1975  (TP)  CODICE FISCALE ****************  IDENTIFICATIVO TP/03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2 PASCOLO          TIZIANA         0,00    3,00  15,00   0,00   0,00 **** ******        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76  (TP)  CODICE FISCALE ****************  IDENTIFICATIVO TP/029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3 LI VIGNI         MARIA ANTONEL   0,00    3,00  15,00   0,00   0,00 **** ******            **   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4  (TP)  CODICE FISCALE ****************  IDENTIFICATIVO TP/031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4 SINACORI         AGATA           0,00    4,00  12,00   2,00   0,00 **** ******            **  X  ****  S   18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57  (TP)  CODICE FISCALE ****************  IDENTIFICATIVO TP/031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5 CATANIA          ROSA ANNA       0,00    3,00  15,00   0,00   0,00 **** ******        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65  (TP)  CODICE FISCALE ****************  IDENTIFICATIVO TP/0315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6 VARVARO          VINICIA         0,00    3,00  15,00   0,00   0,00 **** ******            **     ****  S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73  (TP)  CODICE FISCALE ****************  IDENTIFICATIVO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7 CONCADORO        VALENTINA CAR   0,00    3,00  15,00   0,00   0,00 **** ******            **     ****      18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9/1979  (AG)  CODICE FISCALE ****************  IDENTIFICATIVO TP/0315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8 PARRA            GIUSEPPINA      0,00    3,00  15,00   0,00   0,00 **** ******            **     ****  S   1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77  (PA)  CODICE FISCALE ****************  IDENTIFICATIVO TP/031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9 LA ROSA          FRANCESCO NIC   0,00    3,00  15,00   0,00   0,00 **** ******            **     ****      1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1/1962  (TP)  CODICE FISCALE ****************  IDENTIFICATIVO TP/0317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0 PELLEGRINO       ROSALBA         0,00    3,00  15,00   0,00   0,00 **** ******            **     ****  S   18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9/1960  (TP)  CODICE FISCALE ****************  IDENTIFICATIVO TP/022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1 ARDIZZONE        LIDIA           0,00    3,00  15,00   0,00   0,00 **** ******            **   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1/1980  (AG)  CODICE FISCALE ****************  IDENTIFICATIVO TP/0331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2 GANCITANO        GIUSEPPA MARI   0,00    0,00  18,00   0,00   0,00 **** ******            **     ****   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69  (TP)  CODICE FISCALE ****************  IDENTIFICATIVO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3 MISTRETTA        GIUSEPPA STEF   0,00    3,00  15,00   0,00   0,00 **** ******            **   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0  (TP)  CODICE FISCALE ****************  IDENTIFICATIVO TP/0330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4 VALENTI          GIOVANNA        0,00    3,00  15,00   0,00   0,00 **** ******            **     ****  S   18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0/1975  (TO)  CODICE FISCALE ****************  IDENTIFICATIVO TP/0331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5 BILARDELLO       GIUSEPPA        0,00    0,00  15,00   0,00   3,00 **** ******            **     ****  S   1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4/1968  (TP)  CODICE FISCALE ****************  IDENTIFICATIVO TP/033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6 CALANDRINO       MARILENA        0,00    3,00  15,00   0,00   0,00 **** ******            **     ****  S   1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7  (TP)  CODICE FISCALE ****************  IDENTIFICATIVO TP/033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7 ABITABILE        GIDALBA         0,00    3,00  15,00   0,00   0,00 **** ******            **     ****  S   18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1/1973  (TP)  CODICE FISCALE ****************  IDENTIFICATIVO TP/033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8 D'ANGELO         VINCENZA        0,00    3,00  15,00   0,00   0,00 **** ******            **  X  ****  S   18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6  (TP)  CODICE FISCALE ****************  IDENTIFICATIVO TP/0311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9 ROCCAFORTE       CINZIA          0,00    3,00  15,00   0,00   0,00 **** ******            **     ****  S   18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9  (TP)  CODICE FISCALE ****************  IDENTIFICATIVO TP/031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0 ROMEO            ANTONELLA       0,00    3,00  15,00   0,00   0,00 **** ******            **  X  ****  S   18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78  (TP)  CODICE FISCALE ****************  IDENTIFICATIVO TP/0317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1 ZIZZO            NADIA           0,00    3,00  15,00   0,00   0,00 **** ******            **     ****  S   18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73  (TP)  CODICE FISCALE ****************  IDENTIFICATIVO TP/0316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2 ORLANDO          MARIA CRISTIN   0,00    0,00  15,00   0,00   3,00 **** ******            **     ****  S   18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3/1979  (TP)  CODICE FISCALE ****************  IDENTIFICATIVO TP/0316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3 CURATOLO         VITALBA 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7  (TP)  CODICE FISCALE ****************  IDENTIFICATIVO TP/034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4 FIORITO          ANNA LISA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1/1973  (TP)  CODICE FISCALE ****************  IDENTIFICATIVO TP/0346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5 CORSO            MARIA FRANCES   0,00    3,00  15,00   0,00   0,00 **** ******            **     ****   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0  (TP)  CODICE FISCALE ****************  IDENTIFICATIVO TP/034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6 LISCIANDRA       ROSALIA ANNA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3  (TP)  CODICE FISCALE ****************  IDENTIFICATIVO TP/034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7 CORONA           FRANCESCA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4  (TP)  CODICE FISCALE ****************  IDENTIFICATIVO TP/034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8 MAIORANA         LEONARDA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1/1975  (TP)  CODICE FISCALE ****************  IDENTIFICATIVO TP/034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9 GUALBERTI        CECILIA 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0  (TP)  CODICE FISCALE ****************  IDENTIFICATIVO TP/034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0 ACCARDO          ANNA            0,00    3,00  15,00   0,00   0,00 **** ******            **  X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75  (TP)  CODICE FISCALE ****************  IDENTIFICATIVO TP/0345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1 GIACALONE        MARIA CRISTIN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0/1978  (TP)  CODICE FISCALE ****************  IDENTIFICATIVO TP/0347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2 ASARO            MARIANGELA      0,00    0,00  15,00   0,00   3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9/1973  (TP)  CODICE FISCALE ****************  IDENTIFICATIVO TP/034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3 FALCO            VITALBA 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1/1973  (TP)  CODICE FISCALE ****************  IDENTIFICATIVO TP/0346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4 FURCO            ANTONELLA ANN   0,00    0,00  15,00   0,00   3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71  (TP)  CODICE FISCALE ****************  IDENTIFICATIVO TP/0346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5 CELENTANO        SILVANA         0,00    0,00  12,00   6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70  (AG)  CODICE FISCALE ****************  IDENTIFICATIVO TP/0346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6 MAZZARA          SABRINA 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68  (PA)  CODICE FISCALE ****************  IDENTIFICATIVO TP/0349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7 INFRANCA         ROSA ANNA       0,00    3,00  15,00   0,00   0,00 **** ******            **  X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65  (TP)  CODICE FISCALE ****************  IDENTIFICATIVO TP/034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8 CHIMENTI         LUCIA        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77  (TP)  CODICE FISCALE ****************  IDENTIFICATIVO TP/0346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9 VANELLA          GIOVANNA MARI   0,00    3,00  15,00   0,00   0,00 **** ******            **     ****  S   18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74  (TP)  CODICE FISCALE ****************  IDENTIFICATIVO TP/0347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0 GATTO            MARIANGELA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5/1981  (CT)  CODICE FISCALE ****************  IDENTIFICATIVO TP/030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1 COSTA            SILVANA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8/1966  (TP)  CODICE FISCALE ****************  IDENTIFICATIVO TP/03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2 LEONE            GIUSEPPINA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5/1966  (TP)  CODICE FISCALE ****************  IDENTIFICATIVO TP/022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3 DI TRAPANI       MATTIA 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65  (TP)  CODICE FISCALE ****************  IDENTIFICATIVO TP/0291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4 CULCASI          FRANCESCA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4  (TP)  CODICE FISCALE ****************  IDENTIFICATIVO TP/022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5 LOTTA            GIOVANNA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74  (EE)  CODICE FISCALE ****************  IDENTIFICATIVO TP/031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6 CRESCIONE        SEBASTIANA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1/1970  (TP)  CODICE FISCALE ****************  IDENTIFICATIVO TP/034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7 LOMBARDO         FRANCESCA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0/1969  (TP)  CODICE FISCALE ****************  IDENTIFICATIVO TP/0343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8 MESSINA          TIZIANA   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9/1969  (TP)  CODICE FISCALE ****************  IDENTIFICATIVO TP/0227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9 BONAFEDE         ROSA MARIA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1/1968  (TP)  CODICE FISCALE ****************  IDENTIFICATIVO TP/029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0 LICARI           BENEDETTA ANN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66  (TP)  CODICE FISCALE ****************  IDENTIFICATIVO TP/022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1 CENTONZE         ELISANNA 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10/1965  (TP)  CODICE FISCALE ****************  IDENTIFICATIVO TP/0344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2 BRUGNONE         ANGELA MARIA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1/1967  (TO)  CODICE FISCALE ****************  IDENTIFICATIVO TP/029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3 CURATOLO         MARIA CATERIN   0,00    0,00  18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10/1958  (TP)  CODICE FISCALE ****************  IDENTIFICATIVO TP/030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4 BONURA           PAOLA    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7/1955  (TP)  CODICE FISCALE ****************  IDENTIFICATIVO TP/0342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5 SPAGNOLO         ANTONELLA       0,00    0,00   6,00   0,00  12,00 **** ****** D          **  X  ****   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6/1976  (TP)  CODICE FISCALE ****************  IDENTIFICATIVO TP/034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6 MAGGIO           FRANCESCA SIM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4/1979  (TP)  CODICE FISCALE ****************  IDENTIFICATIVO TP/030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7 PROVENZANO       ANTONELLA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8  (TP)  CODICE FISCALE ****************  IDENTIFICATIVO TP/035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8 SCIBILIA         MARIA ROMINA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9/1978  (PA)  CODICE FISCALE ****************  IDENTIFICATIVO TP/030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9 ESPERTI          ARIANNA  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74  (TP)  CODICE FISCALE ****************  IDENTIFICATIVO TP/029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0 DI GIROLAMO      ANNA MARIA      0,00    3,00  15,00   0,00   0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1/1973  (TP)  CODICE FISCALE ****************  IDENTIFICATIVO TP/029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1 FIORE            VITTORIA     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1/1961  (TP)  CODICE FISCALE ****************  IDENTIFICATIVO TP/022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2 BUSCAINO         ANNA VINCENZA   0,00    0,00  15,00   0,00   3,00 **** ******            **     ****  S   18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11/1953  (TP)  CODICE FISCALE ****************  IDENTIFICATIVO TP/034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3 CASTIGLIONE      GIOVANNA 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1/1951  (TP)  CODICE FISCALE ****************  IDENTIFICATIVO TP/02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4 PIZZOLATO        ANTONELLA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7/1971  (TP)  CODICE FISCALE ****************  IDENTIFICATIVO TP/020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5 AMARI            FRANCESCA    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1  (TP)  CODICE FISCALE ****************  IDENTIFICATIVO TP/020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6 SIRAGUSA         ANTONIETTA MA   0,00    3,00  14,00   0,00   0,00 **** ******            **     ****  S   17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5/1952  (TP)  CODICE FISCALE ****************  IDENTIFICATIVO TP/021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7 TUMMINELLO       ANNAMARIA       0,00    1,00  16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11/1972  (IM)  CODICE FISCALE ****************  IDENTIFICATIVO TP/030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8 TUMBARELLO       GIUSEPPA MARI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4  (TP)  CODICE FISCALE ****************  IDENTIFICATIVO TP/022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9 CALAMIA          OLIVA           0,00    3,00  14,00   0,00   0,00 **** ****** EF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61  (TP)  CODICE FISCALE ****************  IDENTIFICATIVO TP/029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0 LICARI           ANTONINA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3/1958  (TP)  CODICE FISCALE ****************  IDENTIFICATIVO TP/021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1 SCATURRO         MARIA TERESA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12/1954  (TP)  CODICE FISCALE ****************  IDENTIFICATIVO TP/022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2 SIMONE           VITA     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71  (PA)  CODICE FISCALE ****************  IDENTIFICATIVO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3 SPAGNOLO         GIUSEPPINA      0,00    0,00  17,00   0,00   0,00 **** ******            **  X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74  (TP)  CODICE FISCALE ****************  IDENTIFICATIVO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4 PATITO           PATRIZIA  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74  (KR)  CODICE FISCALE ****************  IDENTIFICATIVO TP/0295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5 DI STEFANO       ROSANNA  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2/1969  (TP)  CODICE FISCALE ****************  IDENTIFICATIVO TP/029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6 CIULLA           ANNA MARIA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1/1966  (TP)  CODICE FISCALE ****************  IDENTIFICATIVO TP/029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7 VITAGGIO         PAOLA FORTUNA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58  (TP)  CODICE FISCALE ****************  IDENTIFICATIVO TP/030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8 BRUGNONE         ROSA ELENA      0,00    3,00  14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80  (TP)  CODICE FISCALE ****************  IDENTIFICATIVO TP/029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9 ASARO            VITA ALBA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58  (TP)  CODICE FISCALE ****************  IDENTIFICATIVO TP/028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0 LA GRASSA        ITA SANTA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6  (CT)  CODICE FISCALE ****************  IDENTIFICATIVO TP/029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1 GIANCONTIERI     GIACOMA LINDA   0,00    0,00  17,00   0,00   0,00 **** ******            **     ****   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1/1969  (RM)  CODICE FISCALE ****************  IDENTIFICATIVO TP/030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2 DI GIOVANNI      MARIA    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63  (TP)  CODICE FISCALE ****************  IDENTIFICATIVO TP/029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3 RAMO             MIRELLA         0,00    0,00  17,00   0,00   0,00 **** ******            **     ****  S   17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2/1963  (TP)  CODICE FISCALE ****************  IDENTIFICATIVO TP/029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4 MILAZZO          ROSSANA LILIA   0,00    0,00  17,00   0,00   0,00 **** ******            **     ****  S   17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76  (TP)  CODICE FISCALE ****************  IDENTIFICATIVO TP/031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5 PANICOLA         MARIA IVANA     0,00    0,00  17,00   0,00   0,00 **** ******            **     ****  S   17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3/1979  (TP)  CODICE FISCALE ****************  IDENTIFICATIVO TP/031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6 EVOLA            LUCREZIA        0,00    2,00  15,00   0,00   0,00 **** ******            **     ****  S   17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3/1977  (EE)  CODICE FISCALE ****************  IDENTIFICATIVO TP/031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7 NAPOLI           GIOVANNA        0,00    0,00  17,00   0,00   0,00 **** ******        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1  (TP)  CODICE FISCALE ****************  IDENTIFICATIVO TP/033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8 ETERNO           IRENE           0,00    0,00  17,00   0,00   0,00 **** ******            **     ****  S   17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9/1970  (TP)  CODICE FISCALE ****************  IDENTIFICATIVO TP/032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9 STELLINO         MARIA CONCETT   0,00    3,00  14,00   0,00   0,00 **** ******            **     ****  S   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1/1975  (PA)  CODICE FISCALE ****************  IDENTIFICATIVO TP/033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0 FILIPPI          MARIA           0,00    3,00  14,00   0,00   0,00 **** ******            **     ****      17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62  (TP)  CODICE FISCALE ****************  IDENTIFICATIVO TP/033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1 SAVALLO          VALERIA         0,00    3,00  14,00   0,00   0,00 **** ******            **  X  ****   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72  (TP)  CODICE FISCALE ****************  IDENTIFICATIVO TP/0347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2 ANGILERI         GIOVANNA LISA   0,00    3,00  14,00   0,00   0,00 **** ******            **     ****   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0  (TP)  CODICE FISCALE ****************  IDENTIFICATIVO TP/0346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3 DI TRAPANI       BARBARA GIUSE   0,00    0,00  17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76  (TP)  CODICE FISCALE ****************  IDENTIFICATIVO TP/0349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4 MEO              MARISA          0,00    0,00  17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5/1975  (TP)  CODICE FISCALE ****************  IDENTIFICATIVO TP/034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5 RUSSO            SALVATRICE      0,00    3,00  14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2  (AG)  CODICE FISCALE ****************  IDENTIFICATIVO TP/0348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6 ROPPOLO          IRENE ROSALIA   0,00    3,00  14,00   0,00   0,00 **** ******            **     ****   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0/1964  (TP)  CODICE FISCALE ****************  IDENTIFICATIVO TP/034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7 FERRANTINO       MARIA ANTONIE   0,00    0,00  12,00   2,00   3,00 **** ******            **  X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8/1979  (AG)  CODICE FISCALE ****************  IDENTIFICATIVO TP/034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8 GLORIOSO         CATERINA        0,00    2,00  15,00   0,00   0,00 **** ****** F          **  X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3/1966  (TP)  CODICE FISCALE ****************  IDENTIFICATIVO TP/034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9 GRUPPOSO         MARIANGELA GI   0,00    0,00  17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9/1976  (TP)  CODICE FISCALE ****************  IDENTIFICATIVO TP/034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0 SCAVONE          ISABELLA MARI   0,00    0,00  17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8/1975  (TP)  CODICE FISCALE ****************  IDENTIFICATIVO TP/034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1 SIERI            VALENTINA CAR   0,00    0,00  17,00   0,00   0,00 **** ******            **     ****  S   17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3/1975  (TP)  CODICE FISCALE ****************  IDENTIFICATIVO TP/034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2 FIORETTI         ROSARIA      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2/1970  (TO)  CODICE FISCALE ****************  IDENTIFICATIVO TP/0345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3 BUFFA            ANGELA       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65  (TP)  CODICE FISCALE ****************  IDENTIFICATIVO TP/0294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4 LICARI           FRANCESCA LUC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2/1974  (TP)  CODICE FISCALE ****************  IDENTIFICATIVO TP/029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5 CLEMENZA         GIACOMA      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0  (TP)  CODICE FISCALE ****************  IDENTIFICATIVO TP/031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6 DI STEFANO       ROSA MARIA      0,00    0,00  17,00   0,00   0,00 **** ******            **     ****   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63  (TP)  CODICE FISCALE ****************  IDENTIFICATIVO TP/029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7 LIBERO CONDOTTO  YLENIA          0,00    0,00  17,00   0,00   0,00 **** ******            **     ****   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6/1978  (PA)  CODICE FISCALE ****************  IDENTIFICATIVO TP/029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8 NASTASI          MICHELE         0,00    0,00  17,00   0,00   0,00 **** ******            **     ****  S   17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6/1976  (TP)  CODICE FISCALE ****************  IDENTIFICATIVO TP/0294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9 DI GIROLAMO      ROSA            0,00    3,00  13,00   0,00   0,00 **** ******  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58  (TP)  CODICE FISCALE ****************  IDENTIFICATIVO TP/0217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0 FAVILLA          ANNA CATERINA   0,00    3,00  13,00   0,00   0,00 **** ******            **  X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64  (TP)  CODICE FISCALE ****************  IDENTIFICATIVO TP/022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1 CRUCIATA         MARIA GEMMA     0,00    0,00  16,00   0,00   0,00 **** ****** F          **     ****  S   16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0  (TP)  CODICE FISCALE ****************  IDENTIFICATIVO TP/021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2 PASSALACQUA      ANTONIA 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6/1964  (TP)  CODICE FISCALE ****************  IDENTIFICATIVO TP/029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3 ARDAGNA          GIUSEPPINA MA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7/1967  (TP)  CODICE FISCALE ****************  IDENTIFICATIVO TP/02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4 MANNONE          SILVIA  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2/1966  (TP)  CODICE FISCALE ****************  IDENTIFICATIVO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5 PANTALEO         ROSSANA         0,00    0,00  16,00   0,00   0,00 **** ******            **  X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76  (TP)  CODICE FISCALE ****************  IDENTIFICATIVO TP/029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6 CURIA            ROSA    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5/1964  (TP)  CODICE FISCALE ****************  IDENTIFICATIVO TP/021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7 PULEO            GIOVANNA        0,00    0,00  16,00   0,00   0,00 **** ******            **  X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0/1964  (TP)  CODICE FISCALE ****************  IDENTIFICATIVO TP/0293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8 PERA             GIUSEPPINA AN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4/1967  (TP)  CODICE FISCALE ****************  IDENTIFICATIVO TP/029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9 GENNA            ANTONINO        0,00    3,00  13,00   0,00   0,00 **** ******            **  X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1/1965  (TP)  CODICE FISCALE ****************  IDENTIFICATIVO TP/030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0 MARTINEZ         LUCIA   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7/1973  (TP)  CODICE FISCALE ****************  IDENTIFICATIVO TP/0303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1 DE SIMONE        MARIA LUISA     0,00    6,00  10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12/1971  (TP)  CODICE FISCALE ****************  IDENTIFICATIVO TP/029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2 GRILLO           GIUSEPPA        0,00    0,00  16,00   0,00   0,00 **** ******   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6/1970  (TP)  CODICE FISCALE ****************  IDENTIFICATIVO TP/0298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3 PARRINELLO       GIUSEPP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9  (TP)  CODICE FISCALE ****************  IDENTIFICATIVO TP/029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4 TITONE           PAOLA LILIANA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7/1965  (TP)  CODICE FISCALE ****************  IDENTIFICATIVO TP/030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5 MESSINA          ANGELA MARIA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7/1965  (TP)  CODICE FISCALE ****************  IDENTIFICATIVO TP/030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6 SALVO            FILOMENA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3/1962  (AG)  CODICE FISCALE ****************  IDENTIFICATIVO TP/029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7 SCIRE'           FRANCESCA       0,00    0,00  16,00   0,00   0,00 **** ****** F 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60  (TP)  CODICE FISCALE ****************  IDENTIFICATIVO TP/0304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8 DRAGO            LEONARDA        0,00    0,00  16,00   0,00   0,00 **** ****** F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57  (TP)  CODICE FISCALE ****************  IDENTIFICATIVO TP/029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9 FRISA            CONCETT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3/1977  (PA)  CODICE FISCALE ****************  IDENTIFICATIVO TP/030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0 CALAFIORE        ALESSANDRA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66  (TP)  CODICE FISCALE ****************  IDENTIFICATIVO TP/029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1 ALMANZA          GIUSEPPA MARI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61  (TP)  CODICE FISCALE ****************  IDENTIFICATIVO TP/028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2 BRUSCIA          GIOVANNA        0,00    3,00  13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57  (TP)  CODICE FISCALE ****************  IDENTIFICATIVO TP/029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3 MAIORANA         GIOVANN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3/1978  (TP)  CODICE FISCALE ****************  IDENTIFICATIVO TP/030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4 SALVO            GIOVANN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7/1977  (TP)  CODICE FISCALE ****************  IDENTIFICATIVO TP/029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5 MONACO'          ANNA LISA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8/1975  (TP)  CODICE FISCALE ****************  IDENTIFICATIVO TP/029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6 ROMANO           ANGELA          0,00    0,00  16,00   0,00   0,00 **** ******            **     ****   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73  (TP)  CODICE FISCALE ****************  IDENTIFICATIVO TP/0299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7 PARISI           MARIA   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7/1972  (TP)  CODICE FISCALE ****************  IDENTIFICATIVO TP/0295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8 MINAUDO          ANTONINA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67  (TP)  CODICE FISCALE ****************  IDENTIFICATIVO TP/03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9 CUSUMANO         CARMELA         0,00    0,00  16,00   0,00   0,00 **** ******            **     ****  S   16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6/1965  (TP)  CODICE FISCALE ****************  IDENTIFICATIVO TP/0300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0 DE VITA          MARIA PIA       0,00    0,00  16,00   0,00   0,00 **** ******            **     ****  S   1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66  (TP)  CODICE FISCALE ****************  IDENTIFICATIVO TP/030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1 LIPAROTI         SABRINA         0,00    0,00  16,00   0,00   0,00 **** ******            **     ****  S   16,00 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10/1978  (TP)  CODICE FISCALE ****************  IDENTIFICATIVO TP/030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2 PANTALEO         ELISA           0,00    0,00  16,00   0,00   0,00 **** ******            **     ****  S   16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3/1979  (TP)  CODICE FISCALE ****************  IDENTIFICATIVO TP/03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3 ASARO            VITA ANNA       0,00    3,00  13,00   0,00   0,00 **** ******            **     ****  S   16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9/1962  (TP)  CODICE FISCALE ****************  IDENTIFICATIVO TP/031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4 CASSARA'         ROSANNA         0,00    0,00  16,00   0,00   0,00 **** ******        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1  (TP)  CODICE FISCALE ****************  IDENTIFICATIVO TP/033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5 LICARI           LEONARDA        0,00    0,00  16,00   0,00   0,00 **** ******        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5/1980  (TP)  CODICE FISCALE ****************  IDENTIFICATIVO TP/033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6 FASULO           ADRIANA         0,00    0,00  16,00   0,00   0,00 **** ******            **     ****  S   16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1/1974  (TP)  CODICE FISCALE ****************  IDENTIFICATIVO TP/032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7 CURATOLO         LUCIA MARIA A   0,00    0,00  16,00   0,00   0,00 **** ******            **     ****  S   16,00  2007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0/1974  (TP)  CODICE FISCALE ****************  IDENTIFICATIVO TP/0309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8 ANTONIELLO       MARIA VALENTI   0,00    0,00  16,00   0,00   0,00 **** ******            **     ****  S   16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8  (TP)  CODICE FISCALE ****************  IDENTIFICATIVO TP/031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9 RENDA            MARGHERITA MA   0,00    3,00  13,00   0,00   0,00 **** ******            **     ****   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58  (TP)  CODICE FISCALE ****************  IDENTIFICATIVO TP/034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0 SANTOSPIRITO     GIUSEPPA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2/1968  (TP)  CODICE FISCALE ****************  IDENTIFICATIVO TP/0348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1 PASSANANTE       CATERINA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77  (TP)  CODICE FISCALE ****************  IDENTIFICATIVO TP/0347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2 MARCHETTI        SIMONA  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9/1969  (TP)  CODICE FISCALE ****************  IDENTIFICATIVO TP/034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3 ASARO            DANIELA 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9/1968  (TP)  CODICE FISCALE ****************  IDENTIFICATIVO TP/0346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4 INFRANCO         GIUSEPPA        0,00    0,00  16,00   0,00   0,00 **** ******            **     ****   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1/1958  (AG)  CODICE FISCALE ****************  IDENTIFICATIVO TP/0347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5 MARTINO          LUISA           0,00    0,00  16,00   0,00   0,00 **** ******            **  X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73  (TP)  CODICE FISCALE ****************  IDENTIFICATIVO TP/0348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6 GUCCIARDO        ROSSELLA ANTO   0,00    0,00  16,00   0,00   0,00 **** ******            **     ****   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1/1979  (TP)  CODICE FISCALE ****************  IDENTIFICATIVO TP/0347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7 ASTA             ADRIANA         0,00    0,00  16,00   0,00   0,00 **** ******            **  X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78  (PA)  CODICE FISCALE ****************  IDENTIFICATIVO TP/0346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8 RIGINELLA        ANTONINA        0,00    0,00  16,00   0,00   0,00 **** ******            **  X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7/1968  (TP)  CODICE FISCALE ****************  IDENTIFICATIVO TP/034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9 MAURO            FABIOLA 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6/1977  (TP)  CODICE FISCALE ****************  IDENTIFICATIVO TP/0348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0 LA ROCCA         ANNA MARIA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6/1976  (TP)  CODICE FISCALE ****************  IDENTIFICATIVO TP/0347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1 VALENTI          FRANCESCA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68  (TP)  CODICE FISCALE ****************  IDENTIFICATIVO TP/0347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2 DELL'ARIA        RITA            0,00    0,00  16,00   0,00   0,00 **** ******            **     ****  S   16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6  (TP)  CODICE FISCALE ****************  IDENTIFICATIVO TP/034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3 CULICCHIA        GRAZIA RITA     0,00    0,00  13,00   0,00   3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1/1968  (TP)  CODICE FISCALE ****************  IDENTIFICATIVO TP/0345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4 LIPARI           MARIA OLIVA     0,00    0,00  16,00   0,00   0,00 **** ******       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1/1961  (TP)  CODICE FISCALE ****************  IDENTIFICATIVO TP/029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5 SANGIORGIO       ANNALIS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4/1977  (TP)  CODICE FISCALE ****************  IDENTIFICATIVO TP/034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6 LA CASCIA        CATERIN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7/1976  (EE)  CODICE FISCALE ****************  IDENTIFICATIVO TP/034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7 MILITO           VITA MARIA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7/1974  (TP)  CODICE FISCALE ****************  IDENTIFICATIVO TP/030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8 IANNARINO        GIROLAM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3  (TP)  CODICE FISCALE ****************  IDENTIFICATIVO TP/029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9 FIGUCCIA         GIUSEPPINA      0,00    0,00  16,00   0,00   0,00 **** ******            **     ****   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11/1968  (TP)  CODICE FISCALE ****************  IDENTIFICATIVO TP/0300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0 GUCCIARDO        GIOVANNA MARI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67  (MI)  CODICE FISCALE ****************  IDENTIFICATIVO TP/029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1 RUSSO            NATALIN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4/1966  (KR)  CODICE FISCALE ****************  IDENTIFICATIVO TP/029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2 SCHIFANO         GIUSEPPINA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2/1965  (TP)  CODICE FISCALE ****************  IDENTIFICATIVO TP/0304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3 DI PIETRA        GIUSEPP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1/1964  (TP)  CODICE FISCALE ****************  IDENTIFICATIVO TP/022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4 DI MAIO          ELVIRA  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9/1952  (TP)  CODICE FISCALE ****************  IDENTIFICATIVO TP/0345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5 QUINCI           BRIGITTE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9  (TP)  CODICE FISCALE ****************  IDENTIFICATIVO TP/029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6 DI VITA          BEATRICE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6/1979  (TP)  CODICE FISCALE ****************  IDENTIFICATIVO TP/029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7 TODARO           ENZA    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77  (TP)  CODICE FISCALE ****************  IDENTIFICATIVO TP/0302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8 SORRENTINO       FRANCESCA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3  (TP)  CODICE FISCALE ****************  IDENTIFICATIVO TP/0305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9 MARCECA          CATERINA        0,00    0,00  16,00   0,00   0,00 **** ******            **  X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7/1978  (TP)  CODICE FISCALE ****************  IDENTIFICATIVO TP/030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0 COSTABILE        STEFANI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8/1979  (TP)  CODICE FISCALE ****************  IDENTIFICATIVO TP/034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1 GRIMALDI         CATERINA        0,00    0,00  13,00   0,00   3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9/1967  (TP)  CODICE FISCALE ****************  IDENTIFICATIVO TP/034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2 TORTORICI        ROSA    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7/1966  (TP)  CODICE FISCALE ****************  IDENTIFICATIVO TP/034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3 MURATORE         CATERINA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5/1963  (TP)  CODICE FISCALE ****************  IDENTIFICATIVO TP/029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4 MANCUSO          ROSA            0,00    0,00  16,00   0,00   0,00 **** ******            **     ****  S   1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2/1963  (TP)  CODICE FISCALE ****************  IDENTIFICATIVO TP/030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5 DI GESU'         ANTONELLA       0,00    0,00  15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11/1963  (TP)  CODICE FISCALE ****************  IDENTIFICATIVO TP/02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6 D'ALESSANDRO     ESTER           0,00    2,00  13,00   0,00   0,00 **** ******            **     ****  S   15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7/1959  (TP)  CODICE FISCALE ****************  IDENTIFICATIVO TP/022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7 CALANDRA         ANNA   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6/1973  (TP)  CODICE FISCALE ****************  IDENTIFICATIVO TP/029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8 CIARAVINO        BENEDETTA       0,00    2,00  13,00   0,00   0,00 **** ****** F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07/1951  (TP)  CODICE FISCALE ****************  IDENTIFICATIVO TP/0291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9 BELVEDERE        MARIA CONCETT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5  (PA)  CODICE FISCALE ****************  IDENTIFICATIVO TP/029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0 CARDINALE        PATRIZIA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2/1974  (TP)  CODICE FISCALE ****************  IDENTIFICATIVO TP/029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1 MESSINA          ASSUNTA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6/1972  (TP)  CODICE FISCALE ****************  IDENTIFICATIVO TP/0304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2 MELIA            PIERA  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11/1970  (TP)  CODICE FISCALE ****************  IDENTIFICATIVO TP/030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3 BUFFA            LAURA  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6/03/1968  (TP)  CODICE FISCALE ****************  IDENTIFICATIVO TP/029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4 FIORINO          VITA SONIA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11/1967  (TP)  CODICE FISCALE ****************  IDENTIFICATIVO TP/0300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5 TRIPOLI          ROSA            0,00    0,00  15,00   0,00   0,00 **** ******            **     ****   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10/1967  (EE)  CODICE FISCALE ****************  IDENTIFICATIVO TP/030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6 BOVA             IRENE  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7/1967  (TP)  CODICE FISCALE ****************  IDENTIFICATIVO TP/029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7 GIACALONE        ELISABETTA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12/1962  (TP)  CODICE FISCALE ****************  IDENTIFICATIVO TP/030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8 MESSINA          MARIA LUISA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8/1962  (GE)  CODICE FISCALE ****************  IDENTIFICATIVO TP/0304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9 SCIACCA          SARINA AURELI   0,00    0,00  15,00   0,00   0,00 **** ******            **     ****   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4/1960  (TP)  CODICE FISCALE ****************  IDENTIFICATIVO TP/0304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0 LI VIGNI         CARMELA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7/1969  (TP)  CODICE FISCALE ****************  IDENTIFICATIVO TP/0297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1 BARBERA          GIOVANNA LISA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2/1979  (TP)  CODICE FISCALE ****************  IDENTIFICATIVO TP/029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2 ROSOLIA          FRANCESCA MAR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6/1978  (TP)  CODICE FISCALE ****************  IDENTIFICATIVO TP/0299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3 SCUDERI          GABRIELLA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2  (TP)  CODICE FISCALE ****************  IDENTIFICATIVO TP/0304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4 ANGILERI         SABINA VITA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12/1971  (TP)  CODICE FISCALE ****************  IDENTIFICATIVO TP/029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5 BARBARO          VINCENZA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3/1971  (TP)  CODICE FISCALE ****************  IDENTIFICATIVO TP/028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6 MESSINA          VITUCCIA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0  (TP)  CODICE FISCALE ****************  IDENTIFICATIVO TP/030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7 GIACALONE        CECILIA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1/1969  (TP)  CODICE FISCALE ****************  IDENTIFICATIVO TP/030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8 MEZZAPELLE       ANTONINA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5/1959  (TP)  CODICE FISCALE ****************  IDENTIFICATIVO TP/030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9 CULCASI          SEBASTIANELLA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5/1979  (TP)  CODICE FISCALE ****************  IDENTIFICATIVO TP/030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0 PANTALEO         NICOLETTA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7/1973  (TP)  CODICE FISCALE ****************  IDENTIFICATIVO TP/0295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1 VITABILE         MARIA  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3/1972  (AG)  CODICE FISCALE ****************  IDENTIFICATIVO TP/030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2 ERNANDEZ         MICHELINA TER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8/1971  (TP)  CODICE FISCALE ****************  IDENTIFICATIVO TP/0292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3 DE VITA          TIZIANA         0,00    0,00  15,00   0,00   0,00 **** ******            **     ****  S   15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71  (CZ)  CODICE FISCALE ****************  IDENTIFICATIVO TP/029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4 FIGGINI          DOMENICA        0,00    0,00  15,00   0,00   0,00 **** ******            **     ****  S   15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8/1964  (TP)  CODICE FISCALE ****************  IDENTIFICATIVO TP/030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5 FALSITTA         GABRIELLA       0,00    0,00  15,00   0,00   0,00 **** ******            **     ****  S   15,00 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0/1960  (TP)  CODICE FISCALE ****************  IDENTIFICATIVO TP/031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6 PICCIOTTO        LUCIANA         0,00    0,00  15,00   0,00   0,00 **** ******            **     ****  S   1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2/1966  (PA)  CODICE FISCALE ****************  IDENTIFICATIVO TP/0316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7 FAILLA           CROCETTA        0,00    0,00  15,00   0,00   0,00 **** ******            **  X  ****  S   15,00 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9/1978  (TP)  CODICE FISCALE ****************  IDENTIFICATIVO TP/031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8 NIZZA            ROCCA MARIA     0,00    0,00  15,00   0,00   0,00 **** ******            **     ****  S   15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1/1961  (TP)  CODICE FISCALE ****************  IDENTIFICATIVO TP/031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9 BIONDO           ELENA           0,00    0,00  15,00   0,00   0,00 **** ******            **     ****  S   15,00 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7/1977  (TP)  CODICE FISCALE ****************  IDENTIFICATIVO TP/031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0 DE MARIA         CONCETTA EMIL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4/1971  (TP)  CODICE FISCALE ****************  IDENTIFICATIVO TP/033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1 GENNA            GIUSEPPA     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73  (TP)  CODICE FISCALE ****************  IDENTIFICATIVO TP/032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2 MAIORANA         ANNA         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1/1979  (TP)  CODICE FISCALE ****************  IDENTIFICATIVO TP/033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3 INGRASSIA        ANGELA       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4/1979  (TP)  CODICE FISCALE ****************  IDENTIFICATIVO TP/032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4 PARISI           GIUSEPPINA PA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6/1977  (TP)  CODICE FISCALE ****************  IDENTIFICATIVO TP/0331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5 BONGIORNO        ANNA LISA    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8/1976  (TP)  CODICE FISCALE ****************  IDENTIFICATIVO TP/032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6 MOTISI           GIOVANNA GABR   0,00    0,00  15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6/1975  (TP)  CODICE FISCALE ****************  IDENTIFICATIVO TP/0330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7 MANNONE          ANTONIA         0,00    3,00  12,00   0,00   0,00 **** ******            **     ****  S   15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1/1971  (TP)  CODICE FISCALE ****************  IDENTIFICATIVO TP/032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8 CRIMI            ROSELLA         0,00    0,00  15,00   0,00   0,00 **** ******            **     ****  S   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12/1972  (TP)  CODICE FISCALE ****************  IDENTIFICATIVO TP/0330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9 LOMBARDO         MARIA           0,00    0,00  15,00   0,00   0,00 **** ******            **     ****  S   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7/1956  (PA)  CODICE FISCALE ****************  IDENTIFICATIVO TP/032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0 CASTELLAMMARE    VALENTINA       0,00    0,00  15,00   0,00   0,00 **** ******            **     ****      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74  (TP)  CODICE FISCALE ****************  IDENTIFICATIVO TP/032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1 TERZI            LAURA           0,00    0,00  15,00   0,00   0,00 **** ******            **     ****  S   15,00 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2/1967  (VA)  CODICE FISCALE ****************  IDENTIFICATIVO TP/033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2 PINTA            FRANCESCA MAR   0,00    0,00  15,00   0,00   0,00 **** ******            **     ****  S   15,00 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9/1968  (TP)  CODICE FISCALE ****************  IDENTIFICATIVO TP/03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3 CASUBOLO         MARIA NELLA     0,00    0,00  15,00   0,00   0,00 **** ******   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7/1968  (TP)  CODICE FISCALE ****************  IDENTIFICATIVO TP/034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4 FERRARA          MARIA           0,00    3,00  12,00   0,00   0,00 **** ******   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1/1978  (TP)  CODICE FISCALE ****************  IDENTIFICATIVO TP/034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5 SOLANO           GIUSEPPA        0,00    2,00  13,00   0,00   0,00 **** ****** EF         **  X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9/1968  (PA)  CODICE FISCALE ****************  IDENTIFICATIVO TP/034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6 CALECA           ROSARIA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10/1978  (AG)  CODICE FISCALE ****************  IDENTIFICATIVO TP/034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7 GENOVESE         SILVIA 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4/1976  (TP)  CODICE FISCALE ****************  IDENTIFICATIVO TP/034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8 BARRACO          CLAUDIA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3/1972  (PD)  CODICE FISCALE ****************  IDENTIFICATIVO TP/034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9 SALVO            GIUSEPPINA MA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10/1971  (TP)  CODICE FISCALE ****************  IDENTIFICATIVO TP/0348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0 SAVASTANO        MARIANNA        0,00    3,00  12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6/02/1975  (CE)  CODICE FISCALE ****************  IDENTIFICATIVO TP/0347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1 TOBIA            PAOLA  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8/05/1972  (TP)  CODICE FISCALE ****************  IDENTIFICATIVO TP/0347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2 RAINERI          ANNA   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0/12/1978  (TP)  CODICE FISCALE ****************  IDENTIFICATIVO TP/0348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3 SCURTI           GIOVANNA MARI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7  (TP)  CODICE FISCALE ****************  IDENTIFICATIVO TP/034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4 MAIORANA         CONCETTA        0,00    0,00  15,00   0,00   0,00 **** ******            **     ****   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3/1975  (TP)  CODICE FISCALE ****************  IDENTIFICATIVO TP/0347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5 ABRIGNANI        SONIA     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05/1974  (TP)  CODICE FISCALE ****************  IDENTIFICATIVO TP/0345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6 GANDOLFO         ANNA MARIA   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5/1973  (TP)  CODICE FISCALE ****************  IDENTIFICATIVO TP/034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7 CESARO'          MARIA ANTONIE   0,00    0,00  15,00   0,00   0,00 **** ******            **     ****  S   15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70  (TP)  CODICE FISCALE ****************  IDENTIFICATIVO TP/0346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8 DI LIBERTO       VITA   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1/1974  (TP)  CODICE FISCALE ****************  IDENTIFICATIVO TP/0292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9 LOMBARDO         BENEDETTA RIT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4/1965  (TP)  CODICE FISCALE ****************  IDENTIFICATIVO TP/0317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0 INGRASCIOTTA     ROSA            0,00    0,00  15,00   0,00   0,00 **** ******            **  X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4/1959  (TP)  CODICE FISCALE ****************  IDENTIFICATIVO TP/029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 DATI ANAGRAFICI                               PUNTEGGI             RIS. </w:t>
      </w:r>
      <w:r>
        <w:rPr>
          <w:rFonts w:eastAsia="MS Mincho;MS Gothic"/>
          <w:sz w:val="18"/>
          <w:lang w:val="en-US"/>
        </w:rPr>
        <w:t xml:space="preserve">PREF.  SPE.        N. S  PREC PAR  PUNT.  </w:t>
      </w:r>
      <w:r>
        <w:rPr>
          <w:rFonts w:eastAsia="MS Mincho;MS Gothic"/>
          <w:sz w:val="18"/>
        </w:rPr>
        <w:t>ANNO ANNO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GRAD.                                  </w:t>
      </w:r>
      <w:r>
        <w:rPr>
          <w:rFonts w:eastAsia="MS Mincho;MS Gothic"/>
          <w:sz w:val="18"/>
          <w:lang w:val="en-US"/>
        </w:rPr>
        <w:t xml:space="preserve">PREC.  PREGR.  ABIL.  SERV.   TIT.                        FIG D  (*)  SUP   TOT.  </w:t>
      </w:r>
      <w:r>
        <w:rPr>
          <w:rFonts w:eastAsia="MS Mincho;MS Gothic"/>
          <w:sz w:val="18"/>
        </w:rPr>
        <w:t>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1 GARBELOTTO       DANIELA         0,00    0,00  15,00   0,00   0,00 **** ******            **  X  ****   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1/05/1937  (RM)  CODICE FISCALE ****************  IDENTIFICATIVO TP/034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2 MANISCALCO       DOMENIC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6/1977  (TP)  CODICE FISCALE ****************  IDENTIFICATIVO TP/030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3 BARBARA          PATRIZI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5/1973  (TP)  CODICE FISCALE ****************  IDENTIFICATIVO TP/028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4 VALLONE          ANNA MARIA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71  (TP)  CODICE FISCALE ****************  IDENTIFICATIVO TP/022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5 GIACALONE        DOROTEA         0,00    0,00  12,00   0,00   3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69  (TP)  CODICE FISCALE ****************  IDENTIFICATIVO TP/034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6 D'ANGELO         LOREDAN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69  (TP)  CODICE FISCALE ****************  IDENTIFICATIVO TP/029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7 MANCINO          ANNA            0,00    0,00  15,00   0,00   0,00 **** ****** F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5/1968  (TP)  CODICE FISCALE ****************  IDENTIFICATIVO TP/0302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8 SPANO            ALESSANDRA MA   0,00    3,00  12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7/1967  (TP)  CODICE FISCALE ****************  IDENTIFICATIVO TP/031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9 MICELI           MARIA  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10/1966  (AG)  CODICE FISCALE ****************  IDENTIFICATIVO TP/034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0 INDELICATO       GIUSEPPA MARI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1/07/1965  (TP)  CODICE FISCALE ****************  IDENTIFICATIVO TP/029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1 LICATINI         GIUSEPP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9/02/1964  (TP)  CODICE FISCALE ****************  IDENTIFICATIVO TP/029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2 ASARO            CLARA           0,00    0,00  13,00   2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12/1962  (TP)  CODICE FISCALE ****************  IDENTIFICATIVO TP/031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3 MULE'            ELISABETTA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12/1979  (TP)  CODICE FISCALE ****************  IDENTIFICATIVO TP/029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4 ADAMO            MARIA  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6/1977  (TP)  CODICE FISCALE ****************  IDENTIFICATIVO TP/0306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    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5 SALUTO           ANNA   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73  (TP)  CODICE FISCALE ****************  IDENTIFICATIVO TP/029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6 GIACALONE        LETIZIA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72  (TP)  CODICE FISCALE ****************  IDENTIFICATIVO TP/03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7 CULCASI          ENZA MARINELL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03/1971  (TP)  CODICE FISCALE ****************  IDENTIFICATIVO TP/034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8 PERRONE          DANIELA ANNA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6/08/1967  (TP)  CODICE FISCALE ****************  IDENTIFICATIVO TP/03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9 MESSANA          ANNA BENEDETT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12/1964  (TP)  CODICE FISCALE ****************  IDENTIFICATIVO TP/030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0 MAIORANA         MICHELA         0,00    0,00  15,00   0,00   0,00 **** ******            **     ****   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1/08/1980  (TP)  CODICE FISCALE ****************  IDENTIFICATIVO TP/035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1 LOIACONO         TIZIANA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8/1979  (TO)  CODICE FISCALE ****************  IDENTIFICATIVO TP/0297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2 CANDELA          GIOVANNA MARI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2/1978  (TP)  CODICE FISCALE ****************  IDENTIFICATIVO TP/0298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3 COPPOLA          MARIA STELLA    0,00    0,00  15,00   0,00   0,00 **** ******            **     ****   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2/1978  (TP)  CODICE FISCALE ****************  IDENTIFICATIVO TP/0345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4 MONTALTO         PAOLA MARIA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2/1978  (TP)  CODICE FISCALE ****************  IDENTIFICATIVO TP/029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5 LEONCINO         SALVINA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4/06/1977  (TP)  CODICE FISCALE ****************  IDENTIFICATIVO TP/029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6 PASSALACQUA      MARIA   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9/1970  (TP)  CODICE FISCALE ****************  IDENTIFICATIVO TP/029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7 RANDAZZO         ANTONIN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10/1962  (AG)  CODICE FISCALE ****************  IDENTIFICATIVO TP/029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8 LOMBARDO         GIOVANNA        0,00    0,00  15,00   0,00   0,00 **** ******            **     ****  S   15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11/1957  (TP)  CODICE FISCALE ****************  IDENTIFICATIVO TP/022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    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9 NANFO            LEONARDA     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4/03/1973  (TP)  CODICE FISCALE ****************  IDENTIFICATIVO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0 PIPITONE         MARIA        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2/05/1959  (TP)  CODICE FISCALE ****************  IDENTIFICATIVO TP/020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1 SAMBURGATO       GIUSEPPINA      0,00    0,00  14,00   0,00   0,00 **** ******            **     ****   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1  (AG)  CODICE FISCALE ****************  IDENTIFICATIVO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2 FIORENTINO       ROBERTO      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5/1957  (TP)  CODICE FISCALE ****************  IDENTIFICATIVO TP/020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3 TODARO           CATERINA        0,00    0,00  14,00   0,00   0,00 **** ******            **     ****  S   14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3/01/1970  (TP)  CODICE FISCALE ****************  IDENTIFICATIVO TP/022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4 CALECA           MARIA ASSUNTA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2/08/1962  (TP)  CODICE FISCALE ****************  IDENTIFICATIVO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5 DI GIOVANNI      ANTONELLA    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12/1971  (TP)  CODICE FISCALE ****************  IDENTIFICATIVO TP/029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6 LO IACONO        IRENE ANNA MA   0,00    0,00  14,00   0,00   0,00 **** ******            **     ****  S   14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0/11/1964  (TP)  CODICE FISCALE ****************  IDENTIFICATIVO TP/029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7 DI GRAZIA        CATERINA        0,00    0,00  14,00   0,00   0,00 **** ******            **     ****      14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4/1972  (TP)  CODICE FISCALE ****************  IDENTIFICATIVO TP/033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8 GIOIA            ROSA            0,00    0,00  14,00   0,00   0,00 **** ******            **     ****  S   1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3/1965  (AG)  CODICE FISCALE ****************  IDENTIFICATIVO TP/0347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9 MAURO            MARIA           0,00    0,00  14,00   0,00   0,00 **** ******            **     ****  S   14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9/04/1981  (TP)  CODICE FISCALE ****************  IDENTIFICATIVO TP/0348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0 BIANCO           FRANCESCA 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7/05/1971  (TP)  CODICE FISCALE ****************  IDENTIFICATIVO TP/029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1 CACCIATORE       LILIANA   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2/01/1978  (TP)  CODICE FISCALE ****************  IDENTIFICATIVO TP/0297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2 GENCO            GIOVANNA        0,00    0,00  14,00   0,00   0,00 **** ******            **     ****  S   14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5/08/1967  (TP)  CODICE FISCALE ****************  IDENTIFICATIVO TP/034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    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3 SPINA            TIZIANA         0,00    0,00  13,00   0,00   0,00 **** ******            **     ****  S   13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3/05/1973  (TP)  CODICE FISCALE ****************  IDENTIFICATIVO TP/030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4 CHINNICI         DONATELLA       0,00    0,00  13,00   0,00   0,00 **** ******            **     ****  S   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8/1979  (PA)  CODICE FISCALE ****************  IDENTIFICATIVO TP/0330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5 RENDA            MARIELLA        0,00    0,00  13,00   0,00   0,00 **** ******            **     ****  S   13,00 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1/02/1978  (TP)  CODICE FISCALE ****************  IDENTIFICATIVO TP/033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6 ADRAGNA          VINCENZA        0,00    0,00  13,00   0,00   0,00 **** ******            **  X  ****   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8/06/1966  (TP)  CODICE FISCALE ****************  IDENTIFICATIVO TP/034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7 BONSIGNORE       VINCENZA     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7/09/1958  (TP)  CODICE FISCALE ****************  IDENTIFICATIVO TP/0345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8 VIRGILIO         SERAFINA GRAZ   0,00    0,00  13,00   0,00   0,00 **** ******            **     ****  S   13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5/06/1965  (TP)  CODICE FISCALE ****************  IDENTIFICATIVO TP/035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9 PRINZIVALLI      LOREDANA MARI   0,00    0,00  13,00   0,00   0,00 **** ******            **     ****   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30/10/1979  (TP)  CODICE FISCALE ****************  IDENTIFICATIVO TP/035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0 CASTRONOVO       BICE            0,00    0,00  13,00   0,00   0,00 **** ******            **     ****  S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7/02/1976  (TP)  CODICE FISCALE ****************  IDENTIFICATIVO TP/0344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1 INCANDELA        DONATELLA       0,00    0,00  13,00   0,00   0,00 **** ******            **     ****      13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23/06/1967  (TP)  CODICE FISCALE ****************  IDENTIFICATIVO TP/0296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2 RALLO            MARIA PAOLA     0,00    0,00   6,00   0,00   6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8/04/1963  (TP)  CODICE FISCALE ****************  IDENTIFICATIVO TP/022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3 DI GIROLAMO      DANIELA         0,00    0,00  12,00   0,00   0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5/07/1978  (TP)  CODICE FISCALE ****************  IDENTIFICATIVO TP/0345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4 RIINA            ADRIANA         0,00    0,00  12,00   0,00   0,00 **** ******            **     ****  S   12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9/06/1962  (PA)  CODICE FISCALE ****************  IDENTIFICATIVO TP/034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5 GALFANO          PAOLA LETIZIA   0,00    3,00   6,00   0,00   0,00 **** ******            **     ****  S    9,00 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14/01/1969  (TP)  CODICE FISCALE ****************  IDENTIFICATIVO TP/029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6 PRINCIPE         ANTONIA  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7/1964  (NA)  CODICE FISCALE ****************  IDENTIFICATIVO TP/029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    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7 CAIMI            GREGORIO FLAV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6/09/1970  (TP)  CODICE FISCALE ****************  IDENTIFICATIVO TP/029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8 RALLO            FRANCESCA MAR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8/03/1968  (TP)  CODICE FISCALE ****************  IDENTIFICATIVO TP/022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9 FALCO            GIOVANNA        0,00    0,00   6,00   0,00   3,00 **** ****** D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1/1972  (TP)  CODICE FISCALE ****************  IDENTIFICATIVO TP/0291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0 CASCINO          ORNELLA         0,00    0,00   6,00   0,00   3,00 **** ******            **     ****  S    9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31/05/1977  (PA)  CODICE FISCALE ****************  IDENTIFICATIVO TP/0344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1 FAVARA           NADIA           0,00    0,00   6,00   0,00   0,00 **** ****** D 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4/10/1986  (TP)  CODICE FISCALE ****************  IDENTIFICATIVO TP/0345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2 MARINO           FEDERICA        0,00    0,00   0,00   6,00   0,00 **** ******            **     ****  S    6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6/01/1984  (TP)  CODICE FISCALE ****************  IDENTIFICATIVO TP/0343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3 ASARO            CATERINA        0,00    2,00   0,00   0,00   0,00 **** ******            **     ****  S    2,00 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rFonts w:eastAsia="MS Mincho;MS Gothic"/>
          <w:sz w:val="18"/>
        </w:rPr>
        <w:t>08/08/1964  (TP)  CODICE FISCALE ****************  IDENTIFICATIVO TP/0346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4 CONTICELLO       MATILDE         0,00    0,00   0,00   0,00   0,00 **** ******            **  X  ****  S    0,00 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8/11/1964  (TP)  CODICE FISCALE ****************  IDENTIFICATIVO TP/021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5 IELENCOVICH      BENVENUTA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29/11/1971  (TP)  CODICE FISCALE ****************  IDENTIFICATIVO TP/034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6 BILETI           MONICA          0,00    0,00   0,00   0,00   0,00 **** ******            **     ****   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4/03/1985  (TP)  CODICE FISCALE ****************  IDENTIFICATIVO TP/034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7 GIACALONE        VINCENZO        0,00    0,00   0,00   0,00   0,00 **** ****** D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7/07/1984  (TP)  CODICE FISCALE ****************  IDENTIFICATIVO TP/034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8 MESSINA          CLAUDIA 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1/04/1983  (TP)  CODICE FISCALE ****************  IDENTIFICATIVO TP/0343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9 MORICI           ANTONELLA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2/09/1980  (TP)  CODICE FISCALE ****************  IDENTIFICATIVO TP/034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0 D'ANGELO         SERENA          0,00    0,00   0,00   0,00   0,00 **** ****** D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0/05/1980  (TP)  CODICE FISCALE ****************  IDENTIFICATIVO TP/0345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MIUR - DIPARTIMENTO DELL'ISTRUZIONE                                                              SS-13-HN-XDO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rFonts w:eastAsia="MS Mincho;MS Gothic"/>
          <w:sz w:val="18"/>
        </w:rPr>
        <w:t>GRADUATORIA PROVINCIALE DEFINITIVA SCUOLA MATER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 DATI ANAGRAFICI                               PUNTEGGI             RIS. PREF.  SPE.        N. S  PREC PAR  PUNT.  ANNO AN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.                                  PREC.  PREGR.  ABIL.  SERV.   TIT.                        FIG D  (*)  SUP   TOT.  INS. TRASF.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1 TRANCHIDA        LUCIA           0,00    0,00   0,00   0,00   0,00 **** ****** D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15/10/1978  (TP)  CODICE FISCALE ****************  IDENTIFICATIVO TP/034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2 ASARO            GIOVANNA DANI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4/01/1977  (TP)  CODICE FISCALE ****************  IDENTIFICATIVO TP/034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3 TUMBIOLO         MARIANNA        0,00    0,00   0,00   0,00   0,00 **** ******            **     ****  S    0,00 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rFonts w:eastAsia="MS Mincho;MS Gothic"/>
          <w:sz w:val="18"/>
        </w:rPr>
        <w:t>R   03/09/1961  (TP)  CODICE FISCALE ****************  IDENTIFICATIVO TP/034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5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35:00Z</dcterms:modified>
  <cp:revision>3</cp:revision>
  <dc:subject/>
  <dc:title>SISTEMA INFORMATIVO MIUR - DIPARTIMENTO DELL'ISTRUZIONE                                                              SS-13-HN-</dc:title>
</cp:coreProperties>
</file>